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ＭＳ ゴシック;MS Gothic" w:hAnsi="ＭＳ ゴシック;MS Gothic" w:cs="ＭＳ ゴシック;MS Gothic"/>
        </w:rPr>
      </w:pPr>
      <w:r>
        <w:rPr>
          <w:rFonts w:ascii="ＭＳ ゴシック;MS Gothic" w:hAnsi="ＭＳ ゴシック;MS Gothic" w:cs="ＭＳ ゴシック;MS Gothic"/>
        </w:rPr>
        <w:t>ソートプログラム</w:t>
      </w:r>
      <w:r>
        <w:rPr>
          <w:rFonts w:cs="ＭＳ ゴシック;MS Gothic" w:ascii="ＭＳ ゴシック;MS Gothic" w:hAnsi="ＭＳ ゴシック;MS Gothic"/>
        </w:rPr>
        <w:t>(</w:t>
      </w:r>
      <w:r>
        <w:rPr>
          <w:rFonts w:ascii="ＭＳ ゴシック;MS Gothic" w:hAnsi="ＭＳ ゴシック;MS Gothic" w:cs="ＭＳ ゴシック;MS Gothic"/>
        </w:rPr>
        <w:t>バブルソート</w:t>
      </w:r>
      <w:r>
        <w:rPr>
          <w:rFonts w:cs="ＭＳ ゴシック;MS Gothic" w:ascii="ＭＳ ゴシック;MS Gothic" w:hAnsi="ＭＳ ゴシック;MS Gothic"/>
        </w:rPr>
        <w:t>)</w:t>
      </w:r>
      <w:r>
        <w:rPr>
          <w:rFonts w:ascii="ＭＳ ゴシック;MS Gothic" w:hAnsi="ＭＳ ゴシック;MS Gothic" w:cs="ＭＳ ゴシック;MS Gothic"/>
        </w:rPr>
        <w:t>　附属文書</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Heading2"/>
        <w:rPr>
          <w:rFonts w:ascii="ＭＳ ゴシック;MS Gothic" w:hAnsi="ＭＳ ゴシック;MS Gothic" w:cs="ＭＳ ゴシック;MS Gothic"/>
        </w:rPr>
      </w:pPr>
      <w:r>
        <w:rPr>
          <w:rFonts w:ascii="ＭＳ ゴシック;MS Gothic" w:hAnsi="ＭＳ ゴシック;MS Gothic" w:cs="ＭＳ ゴシック;MS Gothic"/>
        </w:rPr>
        <w:t>１　概要</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1-1</w:t>
      </w:r>
      <w:r>
        <w:rPr>
          <w:rFonts w:ascii="ＭＳ ゴシック;MS Gothic" w:hAnsi="ＭＳ ゴシック;MS Gothic" w:cs="ＭＳ ゴシック;MS Gothic"/>
        </w:rPr>
        <w:t>　目的</w:t>
      </w:r>
    </w:p>
    <w:p>
      <w:pPr>
        <w:pStyle w:val="Normal"/>
        <w:ind w:left="220" w:hanging="220"/>
        <w:rPr/>
      </w:pPr>
      <w:r>
        <w:rPr>
          <w:rFonts w:ascii="ＭＳ ゴシック;MS Gothic" w:hAnsi="ＭＳ ゴシック;MS Gothic" w:cs="ＭＳ ゴシック;MS Gothic"/>
          <w:sz w:val="22"/>
          <w:szCs w:val="22"/>
        </w:rPr>
        <w:t>　　この資料は、平成</w:t>
      </w:r>
      <w:r>
        <w:rPr>
          <w:rFonts w:cs="ＭＳ ゴシック;MS Gothic" w:ascii="ＭＳ ゴシック;MS Gothic" w:hAnsi="ＭＳ ゴシック;MS Gothic"/>
          <w:sz w:val="22"/>
          <w:szCs w:val="22"/>
        </w:rPr>
        <w:t>16</w:t>
      </w:r>
      <w:r>
        <w:rPr>
          <w:rFonts w:ascii="ＭＳ ゴシック;MS Gothic" w:hAnsi="ＭＳ ゴシック;MS Gothic" w:cs="ＭＳ ゴシック;MS Gothic"/>
          <w:sz w:val="22"/>
          <w:szCs w:val="22"/>
        </w:rPr>
        <w:t>年度日本自転車振興会補助事業「開発段階のソフトウェア評価改善等に関する調査研究報告書」（財団法人　コンピュータ教育開発センター　平成</w:t>
      </w:r>
      <w:r>
        <w:rPr>
          <w:rFonts w:cs="ＭＳ ゴシック;MS Gothic" w:ascii="ＭＳ ゴシック;MS Gothic" w:hAnsi="ＭＳ ゴシック;MS Gothic"/>
          <w:sz w:val="22"/>
          <w:szCs w:val="22"/>
        </w:rPr>
        <w:t>17</w:t>
      </w:r>
      <w:r>
        <w:rPr>
          <w:rFonts w:ascii="ＭＳ ゴシック;MS Gothic" w:hAnsi="ＭＳ ゴシック;MS Gothic" w:cs="ＭＳ ゴシック;MS Gothic"/>
          <w:sz w:val="22"/>
          <w:szCs w:val="22"/>
        </w:rPr>
        <w:t>年</w:t>
      </w:r>
      <w:r>
        <w:rPr>
          <w:rFonts w:cs="ＭＳ ゴシック;MS Gothic" w:ascii="ＭＳ ゴシック;MS Gothic" w:hAnsi="ＭＳ ゴシック;MS Gothic"/>
          <w:sz w:val="22"/>
          <w:szCs w:val="22"/>
        </w:rPr>
        <w:t>3</w:t>
      </w:r>
      <w:r>
        <w:rPr>
          <w:rFonts w:ascii="ＭＳ ゴシック;MS Gothic" w:hAnsi="ＭＳ ゴシック;MS Gothic" w:cs="ＭＳ ゴシック;MS Gothic"/>
          <w:sz w:val="22"/>
          <w:szCs w:val="22"/>
        </w:rPr>
        <w:t>月</w:t>
      </w:r>
      <w:r>
        <w:rPr>
          <w:rFonts w:cs="ＭＳ ゴシック;MS Gothic" w:ascii="ＭＳ ゴシック;MS Gothic" w:hAnsi="ＭＳ ゴシック;MS Gothic"/>
          <w:sz w:val="22"/>
          <w:szCs w:val="22"/>
        </w:rPr>
        <w:t>31</w:t>
      </w:r>
      <w:r>
        <w:rPr>
          <w:rFonts w:ascii="ＭＳ ゴシック;MS Gothic" w:hAnsi="ＭＳ ゴシック;MS Gothic" w:cs="ＭＳ ゴシック;MS Gothic"/>
          <w:sz w:val="22"/>
          <w:szCs w:val="22"/>
        </w:rPr>
        <w:t>日発行）の附属文書である。</w:t>
      </w:r>
    </w:p>
    <w:p>
      <w:pPr>
        <w:pStyle w:val="Normal"/>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Heading2"/>
        <w:rPr/>
      </w:pPr>
      <w:r>
        <w:rPr>
          <w:rFonts w:cs="ＭＳ ゴシック;MS Gothic" w:ascii="ＭＳ ゴシック;MS Gothic" w:hAnsi="ＭＳ ゴシック;MS Gothic"/>
        </w:rPr>
        <w:t>1-2</w:t>
      </w:r>
      <w:r>
        <w:rPr>
          <w:rFonts w:ascii="ＭＳ ゴシック;MS Gothic" w:hAnsi="ＭＳ ゴシック;MS Gothic" w:cs="ＭＳ ゴシック;MS Gothic"/>
        </w:rPr>
        <w:t>　著作権</w:t>
      </w:r>
    </w:p>
    <w:p>
      <w:pPr>
        <w:pStyle w:val="Normal"/>
        <w:ind w:left="220" w:hanging="22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この文書は、庄司渉、岡崎博樹および高橋正視がその著作権を保有し、財団法人コンピュータ教育開発センターにて上記資料目的でその利用を許可されたものである。</w:t>
      </w:r>
    </w:p>
    <w:p>
      <w:pPr>
        <w:pStyle w:val="Normal"/>
        <w:ind w:left="220" w:hanging="22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Heading2"/>
        <w:rPr/>
      </w:pPr>
      <w:r>
        <w:rPr>
          <w:rFonts w:cs="ＭＳ ゴシック;MS Gothic" w:ascii="ＭＳ ゴシック;MS Gothic" w:hAnsi="ＭＳ ゴシック;MS Gothic"/>
        </w:rPr>
        <w:t>1-3</w:t>
      </w:r>
      <w:r>
        <w:rPr>
          <w:rFonts w:ascii="ＭＳ ゴシック;MS Gothic" w:hAnsi="ＭＳ ゴシック;MS Gothic" w:cs="ＭＳ ゴシック;MS Gothic"/>
        </w:rPr>
        <w:t>　利用規定</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本事業にて開発したプログラムは以下の規定により利用することができる。</w:t>
      </w:r>
    </w:p>
    <w:p>
      <w:pPr>
        <w:pStyle w:val="Normal"/>
        <w:ind w:left="440" w:hanging="4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ソフトウェアの著作権は開発者に帰属する。各プログラムの開発者名はそのソースプログラム上に記載している。</w:t>
      </w:r>
    </w:p>
    <w:p>
      <w:pPr>
        <w:pStyle w:val="Normal"/>
        <w:ind w:left="440" w:hanging="4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本プログラムの配布は、財団法人コンピュータ教育開発センターが行う。</w:t>
      </w:r>
    </w:p>
    <w:p>
      <w:pPr>
        <w:pStyle w:val="Normal"/>
        <w:ind w:left="440" w:hanging="4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本ソフトウェアは、以下の範囲において自由に利用することができる。</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xml:space="preserve">　 </w:t>
      </w:r>
      <w:r>
        <w:rPr>
          <w:rFonts w:cs="ＭＳ ゴシック;MS Gothic" w:ascii="ＭＳ ゴシック;MS Gothic" w:hAnsi="ＭＳ ゴシック;MS Gothic"/>
          <w:sz w:val="22"/>
          <w:szCs w:val="22"/>
        </w:rPr>
        <w:t>(1)</w:t>
      </w:r>
      <w:r>
        <w:rPr>
          <w:rFonts w:ascii="ＭＳ ゴシック;MS Gothic" w:hAnsi="ＭＳ ゴシック;MS Gothic" w:cs="ＭＳ ゴシック;MS Gothic"/>
          <w:sz w:val="22"/>
          <w:szCs w:val="22"/>
        </w:rPr>
        <w:t>小中高等学校における教育目的における利用</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xml:space="preserve">　 </w:t>
      </w:r>
      <w:r>
        <w:rPr>
          <w:rFonts w:cs="ＭＳ ゴシック;MS Gothic" w:ascii="ＭＳ ゴシック;MS Gothic" w:hAnsi="ＭＳ ゴシック;MS Gothic"/>
          <w:sz w:val="22"/>
          <w:szCs w:val="22"/>
        </w:rPr>
        <w:t>(2)</w:t>
      </w:r>
      <w:r>
        <w:rPr>
          <w:rFonts w:ascii="ＭＳ ゴシック;MS Gothic" w:hAnsi="ＭＳ ゴシック;MS Gothic" w:cs="ＭＳ ゴシック;MS Gothic"/>
          <w:sz w:val="22"/>
          <w:szCs w:val="22"/>
        </w:rPr>
        <w:t>教員研修における利用</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xml:space="preserve">　 </w:t>
      </w:r>
      <w:r>
        <w:rPr>
          <w:rFonts w:cs="ＭＳ ゴシック;MS Gothic" w:ascii="ＭＳ ゴシック;MS Gothic" w:hAnsi="ＭＳ ゴシック;MS Gothic"/>
          <w:sz w:val="22"/>
          <w:szCs w:val="22"/>
        </w:rPr>
        <w:t>(3)</w:t>
      </w:r>
      <w:r>
        <w:rPr>
          <w:rFonts w:ascii="ＭＳ ゴシック;MS Gothic" w:hAnsi="ＭＳ ゴシック;MS Gothic" w:cs="ＭＳ ゴシック;MS Gothic"/>
          <w:sz w:val="22"/>
          <w:szCs w:val="22"/>
        </w:rPr>
        <w:t>教員が授業実践事例を発表目的に、放送、印刷物その他への利用</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ただしソフトウェアの再配布に係る事項は含めない。</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xml:space="preserve">　 </w:t>
      </w:r>
      <w:r>
        <w:rPr>
          <w:rFonts w:cs="ＭＳ ゴシック;MS Gothic" w:ascii="ＭＳ ゴシック;MS Gothic" w:hAnsi="ＭＳ ゴシック;MS Gothic"/>
          <w:sz w:val="22"/>
          <w:szCs w:val="22"/>
        </w:rPr>
        <w:t>(4)</w:t>
      </w:r>
      <w:r>
        <w:rPr>
          <w:rFonts w:ascii="ＭＳ ゴシック;MS Gothic" w:hAnsi="ＭＳ ゴシック;MS Gothic" w:cs="ＭＳ ゴシック;MS Gothic"/>
          <w:sz w:val="22"/>
          <w:szCs w:val="22"/>
        </w:rPr>
        <w:t>利用の範囲には、プログラムの使用、複製、解読、改変を含む。</w:t>
      </w:r>
    </w:p>
    <w:p>
      <w:pPr>
        <w:pStyle w:val="Normal"/>
        <w:ind w:left="660" w:hanging="66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ただし、複製は授業にて利用する目的の範囲の枚数であり、再配布等を目的とする場合の複製は含めない。</w:t>
      </w:r>
    </w:p>
    <w:p>
      <w:pPr>
        <w:pStyle w:val="Normal"/>
        <w:ind w:left="660" w:hanging="66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また改変されたプログラムにおいても、本プログラムの範囲における著作権は開発者が保有する。</w:t>
      </w:r>
    </w:p>
    <w:p>
      <w:pPr>
        <w:pStyle w:val="Normal"/>
        <w:ind w:left="440" w:hanging="4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上記に規定する以外の目的において利用する場合は、財団法人コンピュータ教育開発センターおよび著作権者の承諾を必要とする。</w:t>
      </w:r>
    </w:p>
    <w:p>
      <w:pPr>
        <w:pStyle w:val="Normal"/>
        <w:ind w:left="440" w:hanging="4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本プログラムを使用に係る動作保障等の責務は、財団法人コンピュータ教育開発センターおよび著作権者の何れも負わない。</w:t>
      </w:r>
    </w:p>
    <w:p>
      <w:pPr>
        <w:pStyle w:val="Normal"/>
        <w:ind w:left="440" w:hanging="4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本プログラムを放送。印刷物等において紹介する場合は、「競輪の補助金において財団法人コンピュータ教育開発センターにて作成されたソフトウェアである」ことを表記するよう希望する。</w:t>
      </w:r>
    </w:p>
    <w:p>
      <w:pPr>
        <w:pStyle w:val="Normal"/>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r>
        <w:br w:type="page"/>
      </w:r>
    </w:p>
    <w:p>
      <w:pPr>
        <w:pStyle w:val="Normal"/>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2</w:t>
      </w:r>
      <w:r>
        <w:rPr>
          <w:rFonts w:ascii="ＭＳ ゴシック;MS Gothic" w:hAnsi="ＭＳ ゴシック;MS Gothic" w:cs="ＭＳ ゴシック;MS Gothic"/>
        </w:rPr>
        <w:t>　プログラム説明書</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2-1</w:t>
      </w:r>
      <w:r>
        <w:rPr>
          <w:rFonts w:ascii="ＭＳ ゴシック;MS Gothic" w:hAnsi="ＭＳ ゴシック;MS Gothic" w:cs="ＭＳ ゴシック;MS Gothic"/>
        </w:rPr>
        <w:t>　プログラム名等</w:t>
      </w:r>
    </w:p>
    <w:p>
      <w:pPr>
        <w:pStyle w:val="Normal"/>
        <w:rPr/>
      </w:pPr>
      <w:r>
        <w:rPr>
          <w:rFonts w:ascii="ＭＳ ゴシック;MS Gothic" w:hAnsi="ＭＳ ゴシック;MS Gothic" w:cs="ＭＳ ゴシック;MS Gothic"/>
          <w:sz w:val="22"/>
          <w:szCs w:val="22"/>
        </w:rPr>
        <w:t>　　・プログラム名</w:t>
      </w:r>
      <w:r>
        <w:rPr>
          <w:rFonts w:cs="ＭＳ ゴシック;MS Gothic" w:ascii="ＭＳ ゴシック;MS Gothic" w:hAnsi="ＭＳ ゴシック;MS Gothic"/>
          <w:sz w:val="22"/>
          <w:szCs w:val="22"/>
        </w:rPr>
        <w:tab/>
        <w:tab/>
      </w:r>
      <w:r>
        <w:rPr>
          <w:rFonts w:ascii="ＭＳ ゴシック;MS Gothic" w:hAnsi="ＭＳ ゴシック;MS Gothic" w:cs="ＭＳ ゴシック;MS Gothic"/>
          <w:sz w:val="22"/>
          <w:szCs w:val="22"/>
        </w:rPr>
        <w:t>アルゴリズム</w:t>
      </w:r>
      <w:r>
        <w:rPr>
          <w:rFonts w:cs="ＭＳ ゴシック;MS Gothic" w:ascii="ＭＳ ゴシック;MS Gothic" w:hAnsi="ＭＳ ゴシック;MS Gothic"/>
          <w:sz w:val="22"/>
          <w:szCs w:val="22"/>
        </w:rPr>
        <w:t>(</w:t>
      </w:r>
      <w:r>
        <w:rPr>
          <w:rFonts w:ascii="ＭＳ ゴシック;MS Gothic" w:hAnsi="ＭＳ ゴシック;MS Gothic" w:cs="ＭＳ ゴシック;MS Gothic"/>
          <w:sz w:val="22"/>
          <w:szCs w:val="22"/>
        </w:rPr>
        <w:t>バブルソート</w:t>
      </w:r>
      <w:r>
        <w:rPr>
          <w:rFonts w:cs="ＭＳ ゴシック;MS Gothic" w:ascii="ＭＳ ゴシック;MS Gothic" w:hAnsi="ＭＳ ゴシック;MS Gothic"/>
          <w:sz w:val="22"/>
          <w:szCs w:val="22"/>
        </w:rPr>
        <w:t>)</w:t>
      </w:r>
    </w:p>
    <w:p>
      <w:pPr>
        <w:pStyle w:val="Normal"/>
        <w:rPr/>
      </w:pPr>
      <w:r>
        <w:rPr>
          <w:rFonts w:ascii="ＭＳ ゴシック;MS Gothic" w:hAnsi="ＭＳ ゴシック;MS Gothic" w:cs="ＭＳ ゴシック;MS Gothic"/>
          <w:sz w:val="22"/>
          <w:szCs w:val="22"/>
        </w:rPr>
        <w:t>　　・ソースプログラム</w:t>
      </w:r>
      <w:r>
        <w:rPr>
          <w:rFonts w:cs="ＭＳ ゴシック;MS Gothic" w:ascii="ＭＳ ゴシック;MS Gothic" w:hAnsi="ＭＳ ゴシック;MS Gothic"/>
          <w:sz w:val="22"/>
          <w:szCs w:val="22"/>
        </w:rPr>
        <w:tab/>
        <w:tab/>
      </w:r>
      <w:r>
        <w:rPr>
          <w:rFonts w:ascii="ＭＳ ゴシック;MS Gothic" w:hAnsi="ＭＳ ゴシック;MS Gothic" w:cs="ＭＳ ゴシック;MS Gothic"/>
          <w:sz w:val="22"/>
          <w:szCs w:val="22"/>
        </w:rPr>
        <w:t>プロジェクト（</w:t>
      </w:r>
      <w:r>
        <w:rPr>
          <w:rFonts w:cs="ＭＳ ゴシック;MS Gothic" w:ascii="ＭＳ ゴシック;MS Gothic" w:hAnsi="ＭＳ ゴシック;MS Gothic"/>
          <w:sz w:val="22"/>
          <w:szCs w:val="22"/>
        </w:rPr>
        <w:t>BB2</w:t>
      </w:r>
      <w:r>
        <w:rPr>
          <w:rFonts w:ascii="ＭＳ ゴシック;MS Gothic" w:hAnsi="ＭＳ ゴシック;MS Gothic" w:cs="ＭＳ ゴシック;MS Gothic"/>
          <w:sz w:val="22"/>
          <w:szCs w:val="22"/>
        </w:rPr>
        <w:t>）</w:t>
      </w:r>
      <w:r>
        <w:rPr>
          <w:rFonts w:cs="ＭＳ ゴシック;MS Gothic" w:ascii="ＭＳ ゴシック;MS Gothic" w:hAnsi="ＭＳ ゴシック;MS Gothic"/>
          <w:sz w:val="22"/>
          <w:szCs w:val="22"/>
        </w:rPr>
        <w:t>=formBB2+ws_functions</w:t>
      </w:r>
    </w:p>
    <w:p>
      <w:pPr>
        <w:pStyle w:val="Normal"/>
        <w:rPr/>
      </w:pPr>
      <w:r>
        <w:rPr>
          <w:rFonts w:ascii="ＭＳ ゴシック;MS Gothic" w:hAnsi="ＭＳ ゴシック;MS Gothic" w:cs="ＭＳ ゴシック;MS Gothic"/>
          <w:sz w:val="22"/>
          <w:szCs w:val="22"/>
        </w:rPr>
        <w:t>　　・オブジェクトプログラム</w:t>
      </w:r>
      <w:r>
        <w:rPr>
          <w:rFonts w:cs="ＭＳ ゴシック;MS Gothic" w:ascii="ＭＳ ゴシック;MS Gothic" w:hAnsi="ＭＳ ゴシック;MS Gothic"/>
          <w:sz w:val="22"/>
          <w:szCs w:val="22"/>
        </w:rPr>
        <w:tab/>
        <w:t>BB2.exe</w:t>
      </w:r>
    </w:p>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プログラムドキュメント</w:t>
      </w:r>
      <w:r>
        <w:rPr>
          <w:rFonts w:cs="ＭＳ ゴシック;MS Gothic" w:ascii="ＭＳ ゴシック;MS Gothic" w:hAnsi="ＭＳ ゴシック;MS Gothic"/>
          <w:sz w:val="22"/>
          <w:szCs w:val="22"/>
        </w:rPr>
        <w:tab/>
      </w:r>
      <w:r>
        <w:rPr>
          <w:rFonts w:ascii="ＭＳ ゴシック;MS Gothic" w:hAnsi="ＭＳ ゴシック;MS Gothic" w:cs="ＭＳ ゴシック;MS Gothic"/>
          <w:sz w:val="22"/>
          <w:szCs w:val="22"/>
        </w:rPr>
        <w:t>本書</w:t>
      </w:r>
    </w:p>
    <w:p>
      <w:pPr>
        <w:pStyle w:val="Normal"/>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pStyle w:val="Heading2"/>
        <w:rPr>
          <w:rFonts w:ascii="ＭＳ ゴシック;MS Gothic" w:hAnsi="ＭＳ ゴシック;MS Gothic" w:cs="ＭＳ ゴシック;MS Gothic"/>
        </w:rPr>
      </w:pPr>
      <w:r>
        <w:rPr>
          <w:rFonts w:cs="ＭＳ ゴシック;MS Gothic" w:ascii="ＭＳ ゴシック;MS Gothic" w:hAnsi="ＭＳ ゴシック;MS Gothic"/>
        </w:rPr>
        <w:t>2-2</w:t>
      </w:r>
      <w:r>
        <w:rPr>
          <w:rFonts w:ascii="ＭＳ ゴシック;MS Gothic" w:hAnsi="ＭＳ ゴシック;MS Gothic" w:cs="ＭＳ ゴシック;MS Gothic"/>
        </w:rPr>
        <w:t>　プログラムドキュメント</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sp As String</w:t>
      </w:r>
    </w:p>
    <w:p>
      <w:pPr>
        <w:pStyle w:val="Normal"/>
        <w:rPr/>
      </w:pPr>
      <w:r>
        <w:rPr>
          <w:rFonts w:cs="ＭＳ ゴシック;MS Gothic" w:ascii="ＭＳ ゴシック;MS Gothic" w:hAnsi="ＭＳ ゴシック;MS Gothic"/>
        </w:rPr>
        <w:t>Global FileNumber_1 As Integ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FileNumber_2 As Integ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FileNumber_3 As Integ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Last_Data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Now_Filenam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Last_Filenam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Wote_Filenam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Change_Cont_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Change_Cont_fg2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Ini_Filenam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Str_Tabl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Str_Tail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NotePad_ex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Last_Count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Dummy_txt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Dummy_html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I_Explorer_ex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Cancel_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Limit_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Tb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Pw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Comma_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T1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T2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Data_Dir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Lw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Lww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Lp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Rp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HTML_Dir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Form_Dir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File_List(10)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B_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RichTextBox1_Contents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P_Position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Last_s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View_Form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IME_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Last_Width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Tab_Num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Last_SelText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Last_SelStart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Last_SelLength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Table_Fil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Next_Page_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Next_Filenam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Tsuketashi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formL2_List1_ListIndex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Setup_Tim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LeftMargin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LeftMargin_Chr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Mouse_Move_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Data_Typ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Global_Path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Base_Dir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Base_Nam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Ct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FTP_Address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Error_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Not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Time_Ct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Step_Ct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Data_Filenam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Project_Nam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Page_F_Nam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Select_Word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Select_Word_F_Nam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Start_Point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Arc_Link_Tabl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Page_Titl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Next_Ini_Filenam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Next_Data_Filenam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Next_Arc_Link_Tabl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lngWindowHandleForeground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lngMy_WindowHandle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Declare Function SetWindowPos Lib "user32" (ByVal hWnd As Long, ByVal hWndInsertAfter As Long, ByVal X As Long, ByVal Y As Long, ByVal cx As Long, ByVal cy As Long, ByVal wFlags As Lon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Declare Function FindExecutable Lib "shell32.dll" Alias "FindExecutableA" (ByVal lpFile As String, ByVal lpDirectory As String, ByVal lpResult As Strin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ascii="ＭＳ ゴシック;MS Gothic" w:hAnsi="ＭＳ ゴシック;MS Gothic" w:cs="ＭＳ ゴシック;MS Gothic"/>
        </w:rPr>
        <w:t>ウィンドウのクラス名を取得する関数の宣言</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Declare Function GetClassName Lib "user32.dll" Alias "GetClassNameA" (ByVal hWnd As Long, ByVal lpClassName As String, ByVal nMaxCount As Lon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ascii="ＭＳ ゴシック;MS Gothic" w:hAnsi="ＭＳ ゴシック;MS Gothic" w:cs="ＭＳ ゴシック;MS Gothic"/>
        </w:rPr>
        <w:t>アクティブなウィンドウのハンドルを取得する関数の宣言</w:t>
      </w:r>
    </w:p>
    <w:p>
      <w:pPr>
        <w:pStyle w:val="Normal"/>
        <w:rPr/>
      </w:pPr>
      <w:r>
        <w:rPr>
          <w:rFonts w:cs="ＭＳ ゴシック;MS Gothic" w:ascii="ＭＳ ゴシック;MS Gothic" w:hAnsi="ＭＳ ゴシック;MS Gothic"/>
        </w:rPr>
        <w:t>Declare Function GetForegroundWindow Lib "user32.dll" ()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Declare Function SetForegroundWindow Lib "user32.dll" (ByVal hWnd As Lon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ascii="ＭＳ ゴシック;MS Gothic" w:hAnsi="ＭＳ ゴシック;MS Gothic" w:cs="ＭＳ ゴシック;MS Gothic"/>
        </w:rPr>
        <w:t>ウィンドウのタイトルバーのテキストをバッファにコピーする関数の宣言</w:t>
      </w:r>
    </w:p>
    <w:p>
      <w:pPr>
        <w:pStyle w:val="Normal"/>
        <w:rPr/>
      </w:pPr>
      <w:r>
        <w:rPr>
          <w:rFonts w:cs="ＭＳ ゴシック;MS Gothic" w:ascii="ＭＳ ゴシック;MS Gothic" w:hAnsi="ＭＳ ゴシック;MS Gothic"/>
        </w:rPr>
        <w:t>Declare Function GetWindowText Lib "user32.dll" Alias "GetWindowTextA" (ByVal hWnd As Long, ByVal lpString As String, ByVal nMaxCount As Lon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ascii="ＭＳ ゴシック;MS Gothic" w:hAnsi="ＭＳ ゴシック;MS Gothic" w:cs="ＭＳ ゴシック;MS Gothic"/>
        </w:rPr>
        <w:t>ウィンドウのタイトルバーのテキストの長さを</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ascii="ＭＳ ゴシック;MS Gothic" w:hAnsi="ＭＳ ゴシック;MS Gothic" w:cs="ＭＳ ゴシック;MS Gothic"/>
        </w:rPr>
        <w:t>文字単位で取得する関数の宣言</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Declare Function GetWindowTextLength Lib "user32.dll" Alias "GetWindowTextLengthA" (ByVal hWnd As Lon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ascii="ＭＳ ゴシック;MS Gothic" w:hAnsi="ＭＳ ゴシック;MS Gothic" w:cs="ＭＳ ゴシック;MS Gothic"/>
        </w:rPr>
        <w:t>新しいディレクトリを作成する関数の宣言</w:t>
      </w:r>
    </w:p>
    <w:p>
      <w:pPr>
        <w:pStyle w:val="Normal"/>
        <w:rPr/>
      </w:pPr>
      <w:r>
        <w:rPr>
          <w:rFonts w:cs="ＭＳ ゴシック;MS Gothic" w:ascii="ＭＳ ゴシック;MS Gothic" w:hAnsi="ＭＳ ゴシック;MS Gothic"/>
        </w:rPr>
        <w:t>Declare Function MakeSureDirectoryPathExists Lib "imagehlp.dll" (ByVal DirPath As Strin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ascii="ＭＳ ゴシック;MS Gothic" w:hAnsi="ＭＳ ゴシック;MS Gothic" w:cs="ＭＳ ゴシック;MS Gothic"/>
        </w:rPr>
        <w:t>関連付けられている実行ファイルによりファイルをオープンまたはクローズまたは印刷する関数の宣言</w:t>
      </w:r>
    </w:p>
    <w:p>
      <w:pPr>
        <w:pStyle w:val="Normal"/>
        <w:rPr/>
      </w:pPr>
      <w:r>
        <w:rPr>
          <w:rFonts w:cs="ＭＳ ゴシック;MS Gothic" w:ascii="ＭＳ ゴシック;MS Gothic" w:hAnsi="ＭＳ ゴシック;MS Gothic"/>
        </w:rPr>
        <w:t>Declare Function ShellExecute Lib "shell32.dll" Alias "ShellExecuteA" (ByVal hWnd As Long, ByVal lpOperation As String, ByVal lpFile As String, ByVal lpParameters As String, ByVal lpDirectory As String, ByVal nShowCmd As Lon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ascii="ＭＳ ゴシック;MS Gothic" w:hAnsi="ＭＳ ゴシック;MS Gothic" w:cs="ＭＳ ゴシック;MS Gothic"/>
        </w:rPr>
        <w:t>ウィンドウにメッセージを送る関数の宣言</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Declare Function SendMessage Lib "user32.dll" Alias "SendMessageA" (ByVal hWnd As Long, ByVal Msg As Long, ByVal wParam As Long, lParam As Any)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ascii="ＭＳ ゴシック;MS Gothic" w:hAnsi="ＭＳ ゴシック;MS Gothic" w:cs="ＭＳ ゴシック;MS Gothic"/>
        </w:rPr>
        <w:t>デフォルトのワードラップ関数をアプリケーション定義のワードラップ関数に置き換えることを示す定数の宣言</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Public Const EM_SETWORDBREAKPROC = &amp;HD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ascii="ＭＳ ゴシック;MS Gothic" w:hAnsi="ＭＳ ゴシック;MS Gothic" w:cs="ＭＳ ゴシック;MS Gothic"/>
        </w:rPr>
        <w:t>テキストボックスの表示先頭行を取得することを示す定数の宣言</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Public Const EM_GETFIRSTVISIBLELINE = &amp;HC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Type tagPOIN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X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Y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Typ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ascii="ＭＳ ゴシック;MS Gothic" w:hAnsi="ＭＳ ゴシック;MS Gothic" w:cs="ＭＳ ゴシック;MS Gothic"/>
        </w:rPr>
        <w:t>マウスカーソルの現在の座標を取得する関数の宣言</w:t>
      </w:r>
    </w:p>
    <w:p>
      <w:pPr>
        <w:pStyle w:val="Normal"/>
        <w:rPr/>
      </w:pPr>
      <w:r>
        <w:rPr>
          <w:rFonts w:cs="ＭＳ ゴシック;MS Gothic" w:ascii="ＭＳ ゴシック;MS Gothic" w:hAnsi="ＭＳ ゴシック;MS Gothic"/>
        </w:rPr>
        <w:t>Declare Function GetCursorPos Lib "user32.dll" (lpPoint As tagPOINT)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ascii="ＭＳ ゴシック;MS Gothic" w:hAnsi="ＭＳ ゴシック;MS Gothic" w:cs="ＭＳ ゴシック;MS Gothic"/>
        </w:rPr>
        <w:t>サウンドを再生するためのフラグを示す定数の宣言</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Public Const SND_ASYNC = &amp;H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Public Const SND_FILENAME = &amp;H2000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ascii="ＭＳ ゴシック;MS Gothic" w:hAnsi="ＭＳ ゴシック;MS Gothic" w:cs="ＭＳ ゴシック;MS Gothic"/>
        </w:rPr>
        <w:t>ウェーブフォームサウンドを再生する関数の宣言</w:t>
      </w:r>
    </w:p>
    <w:p>
      <w:pPr>
        <w:pStyle w:val="Normal"/>
        <w:rPr/>
      </w:pPr>
      <w:r>
        <w:rPr>
          <w:rFonts w:cs="ＭＳ ゴシック;MS Gothic" w:ascii="ＭＳ ゴシック;MS Gothic" w:hAnsi="ＭＳ ゴシック;MS Gothic"/>
        </w:rPr>
        <w:t>Declare Function PlaySound Lib "winmm.dll" Alias "PlaySoundA" (ByVal pszSound As String, ByVal hmod As Long, ByVal fdwSound As Lon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midi</w:t>
      </w:r>
      <w:r>
        <w:rPr>
          <w:rFonts w:ascii="ＭＳ ゴシック;MS Gothic" w:hAnsi="ＭＳ ゴシック;MS Gothic" w:cs="ＭＳ ゴシック;MS Gothic"/>
        </w:rPr>
        <w:t>サウンドを再生する関数の宣言</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pPr>
      <w:r>
        <w:rPr>
          <w:rFonts w:cs="ＭＳ ゴシック;MS Gothic" w:ascii="ＭＳ ゴシック;MS Gothic" w:hAnsi="ＭＳ ゴシック;MS Gothic"/>
        </w:rPr>
        <w:t>Declare Function mciSendString Lib "winmm.dll" Alias "mciSendStringA" (ByVal lpstrCommand As String, ByVal lpstrReturnString As String, ByVal uReturnLength As Long, ByVal hwndCallback As Lon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MakeString2(X, l)</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n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Ans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Mid$(str$(X),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Len(tmp) &gt; l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akeString2 = Right$(tmp, l)</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akeString2 = String$(l - Len(tmp), " ") +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Sub Play_Mid(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strPlaySoundFil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strOpenCommandString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lngResult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オープンコマンド文字列を指定</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strOpenCommandString = "open " &amp; tmp_Filename &amp; " type sequencer alias midi"</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デバイス</w:t>
      </w:r>
      <w:r>
        <w:rPr>
          <w:rFonts w:cs="ＭＳ ゴシック;MS Gothic" w:ascii="ＭＳ ゴシック;MS Gothic" w:hAnsi="ＭＳ ゴシック;MS Gothic"/>
        </w:rPr>
        <w:t>ID</w:t>
      </w:r>
      <w:r>
        <w:rPr>
          <w:rFonts w:ascii="ＭＳ ゴシック;MS Gothic" w:hAnsi="ＭＳ ゴシック;MS Gothic" w:cs="ＭＳ ゴシック;MS Gothic"/>
        </w:rPr>
        <w:t>を指定して</w:t>
      </w:r>
      <w:r>
        <w:rPr>
          <w:rFonts w:cs="ＭＳ ゴシック;MS Gothic" w:ascii="ＭＳ ゴシック;MS Gothic" w:hAnsi="ＭＳ ゴシック;MS Gothic"/>
        </w:rPr>
        <w:t>.mid</w:t>
      </w:r>
      <w:r>
        <w:rPr>
          <w:rFonts w:ascii="ＭＳ ゴシック;MS Gothic" w:hAnsi="ＭＳ ゴシック;MS Gothic" w:cs="ＭＳ ゴシック;MS Gothic"/>
        </w:rPr>
        <w:t>ファイルをオープン</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ngResult = mciSendString(strOpenCommandString, vbNullString, 0,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mid</w:t>
      </w:r>
      <w:r>
        <w:rPr>
          <w:rFonts w:ascii="ＭＳ ゴシック;MS Gothic" w:hAnsi="ＭＳ ゴシック;MS Gothic" w:cs="ＭＳ ゴシック;MS Gothic"/>
        </w:rPr>
        <w:t>ファイルを再生</w:t>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ngResult = mciSendString("play midi", vbNullString, 0,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Sub</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Sub Play_Wav(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lngPlaySoundFlags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lngResult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mid</w:t>
      </w:r>
      <w:r>
        <w:rPr>
          <w:rFonts w:ascii="ＭＳ ゴシック;MS Gothic" w:hAnsi="ＭＳ ゴシック;MS Gothic" w:cs="ＭＳ ゴシック;MS Gothic"/>
        </w:rPr>
        <w:t>ファイルをクローズ</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ngResult = mciSendString("close midi", vbNullString, 0,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サウンドの名前の解釈と再生方法を指定</w:t>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ngPlaySoundFlags = SND_ASYNC Or SND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wav</w:t>
      </w:r>
      <w:r>
        <w:rPr>
          <w:rFonts w:ascii="ＭＳ ゴシック;MS Gothic" w:hAnsi="ＭＳ ゴシック;MS Gothic" w:cs="ＭＳ ゴシック;MS Gothic"/>
        </w:rPr>
        <w:t>ファイルを同期的に再生</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ngResult = PlaySound(tmp_Filename, 0, lngPlaySoundFlags)</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Sub</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Read_Line(tmp_Filename, v)</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i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File_Number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ile_Number = FreeFi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Read_Line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_Filename For Input As #File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 While EOF(File_Number) = Fa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ine Input #File_Number,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 = i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i = v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Read_Line =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ile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Sandwich(tmp1, tmpA, tmpB)</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sandwich("123abc456xyz789", "abc", "xyz")</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 "456"</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p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2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Sandwich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InStr(tmp1, tmpA)</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p = 0 Then 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2 = Mid$(tmp1, p + Len(tmpA))</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InStr(tmp2, tmpB)</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p = 0 Then 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Sandwich = Left$(tmp2, p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Get_Contents(tmp_Section, 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et_Contents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ileNumber_1 = FreeFi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_Filename For Input As #FileNumber_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 While EOF(FileNumber_1) = Fa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ine Input #FileNumber_1,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Select Case f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ase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 &amp; tmp_Section &amp; "]" = tmp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ase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tmp = "" Or Left$(tmp, 1) =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et_Contents = Get_Contents &amp; vbCrLf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Selec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ileNumber_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Get_Contents &lt;&gt; "" Then Get_Contents = Mid$(Get_Contents, 3)</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Sub Put_Contents(tmp_Section, tmp_Data, 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de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ileNumber_1 = FreeFi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_Filename For Input As #FileNumber_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 While EOF(FileNumber_1) = Fa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ine Input #FileNumber_1,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Select Case f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ase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 &amp; tmp_Section &amp; "]" = tmp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ase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tmp =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tmp_Data &amp; vbCrLf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If Left$(tmp, 1) =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tmp_Data &amp; vbCrLf &amp; "" &amp; vbCrLf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ase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Selec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fg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Right$(dep, 4) = vbCrLf &amp; vbCrLf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 &amp; tmp_Section &amp;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tmp_Data &amp; vbCrL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If Right$(dep, 2) = vbCrLf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 &amp; tmp_Section &amp;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tmp_Data &amp; vbCrL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vbCrLf &amp; "[" &amp; tmp_Section &amp;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tmp_Data &amp; vbCrL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ileNumber_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dep &lt;&gt; "" Then dep = Mid$(dep, 3)</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ileNumber_1 = FreeFi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_Filename For Output As #FileNumber_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rint #FileNumber_1, de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ileNumber_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Sub</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Sub Clear_Section(tmp_Section, tmp_Data, 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de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ileNumber_1 = FreeFi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_Filename For Input As #FileNumber_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 While EOF(FileNumber_1) = Fa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ine Input #FileNumber_1,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Select Case f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ase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 &amp; tmp_Section &amp; "]" = tmp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ase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tmp = "" Or Left$(tmp, 1) = "[" Then</w:t>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If tmp &lt;&gt; tmp_Data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r>
        <w:rPr>
          <w:rFonts w:ascii="ＭＳ ゴシック;MS Gothic" w:hAnsi="ＭＳ ゴシック;MS Gothic" w:cs="ＭＳ ゴシック;MS Gothic"/>
        </w:rPr>
        <w:t>書か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ase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tmp</w:t>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Selec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ileNumber_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dep &lt;&gt; "" Then dep = Mid$(dep, 3)</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ileNumber_1 = FreeFi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_Filename For Output As #FileNumber_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rint #FileNumber_1, de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ileNumber_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Sub</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Check_2BC(tmp_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pPr>
      <w:r>
        <w:rPr>
          <w:rFonts w:cs="ＭＳ ゴシック;MS Gothic" w:ascii="ＭＳ ゴシック;MS Gothic" w:hAnsi="ＭＳ ゴシック;MS Gothic"/>
        </w:rPr>
        <w:t>'.........</w:t>
      </w:r>
      <w:r>
        <w:rPr>
          <w:rFonts w:ascii="ＭＳ ゴシック;MS Gothic" w:hAnsi="ＭＳ ゴシック;MS Gothic" w:cs="ＭＳ ゴシック;MS Gothic"/>
        </w:rPr>
        <w:t>２バイトコードを含む場合は、１を返す</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i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heck_2BC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or i = 1 To Len(tmp_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Mid$(tmp_String, i,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LenMbcs(tmp) &lt;&gt; 1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heck_2BC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ascii="ＭＳ ゴシック;MS Gothic" w:hAnsi="ＭＳ ゴシック;MS Gothic" w:cs="ＭＳ ゴシック;MS Gothic"/>
        </w:rPr>
        <w:t xml:space="preserve">コールバック関数 </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ワードブレイク処理</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EditWordBreakProc(ByVal lpch As Long, ByVal ichCurrent As Long, ByVal cch As Long, ByVal action As Lon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抑止処理なし</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Mid_First(tmp, ch)</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p As Long</w:t>
      </w:r>
    </w:p>
    <w:p>
      <w:pPr>
        <w:pStyle w:val="Normal"/>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InStr(tmp, ch)</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p &gt;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id_First = Left$(tmp, p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id_First =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PickUp(tmp, ch1, ch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12{34}56{789}0123{4567}890{1}234"</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p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de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or i = 2 To How_m_p(tmp, ch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2 = Get_Mid(tmp, "{", i)</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InStr(tmp2, ch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p &gt;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Left$(tmp2, p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dep &lt;&gt; "" Then dep = Mid$(dep, 3)</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ickUp = de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Open_Folder(me_hWnd, tmp_Path)</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エクスプローラによりフォルダを開く</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ngResult = ShellExecute(Me.hWnd, srtOperation, strFolderName, vbNullString, vbNullString, SW_SHOWNORMAL)</w:t>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_Folder = ShellExecute(me_hWnd, "explore", tmp_Path, vbNullString, vbNullString,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Compare_Files(tmp1_filename, tmp2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If tmp1_filename = tmp2_filename Then Compare_Files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Else  Compare_Files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1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2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ompare_Files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Check_Filename(tmp1_filename, 0) &gt; 0 Then 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Check_Filename(tmp2_Filename, 0) &gt; 0 Then 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tmp1_filename = tmp2_Filename Then 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FileLen(tmp1_filename) &lt;&gt; FileLen(tmp2_Filename) Then 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Resume 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ileNumber_1 = FreeFi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1_filename For Input As #FileNumber_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ileNumber_2 = FreeFi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2_Filename For Input As #FileNumber_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Err &gt;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GoTo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 While EOF(FileNumber_1) = Fa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ine Input #FileNumber_1, tmp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Resume 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ine Input #FileNumber_2, tmp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Err &gt;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GoTo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tmp1 &lt;&gt; tmp2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ileNumber_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Resume 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ine Input #FileNumber_2, tmp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Err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GoTo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ompare_Files = 1 '........</w:t>
      </w:r>
      <w:r>
        <w:rPr>
          <w:rFonts w:ascii="ＭＳ ゴシック;MS Gothic" w:hAnsi="ＭＳ ゴシック;MS Gothic" w:cs="ＭＳ ゴシック;MS Gothic"/>
        </w:rPr>
        <w:t>完璧に一致したので、</w:t>
      </w:r>
      <w:r>
        <w:rPr>
          <w:rFonts w:cs="ＭＳ ゴシック;MS Gothic" w:ascii="ＭＳ ゴシック;MS Gothic" w:hAnsi="ＭＳ ゴシック;MS Gothic"/>
        </w:rPr>
        <w:t xml:space="preserve">1 </w:t>
      </w:r>
      <w:r>
        <w:rPr>
          <w:rFonts w:ascii="ＭＳ ゴシック;MS Gothic" w:hAnsi="ＭＳ ゴシック;MS Gothic" w:cs="ＭＳ ゴシック;MS Gothic"/>
        </w:rPr>
        <w:t>を返す</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Get_Word(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p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R_InStr(tmp_Filenam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Mid$(tmp_Filename, p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R_InStr(tmp, ".")</w:t>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et_Word = Left$(tmp, p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LenMbcs(ByVal str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enMbcs = LenB(StrConv(str, vbFromUnicod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How_m_d(tmp1, tmp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y1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y2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m1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m2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d1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d2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h1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h2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mm1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mm2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Y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m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d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h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mm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m_Tabl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d_Max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_Table = "31283130313031313031303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y1 = Val(Left$(tmp1, 4))</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y2 = Val(Left$(tmp2, 4))</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1 = Val(Mid$(tmp1, 5,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2 = Val(Mid$(tmp2, 5,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1 = Val(Mid$(tmp1, 7,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2 = Val(Mid$(tmp2, 7,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h1 = Val(Mid$(tmp1, 9,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h2 = Val(Mid$(tmp2, 9,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m1 = Val(Mid$(tmp1, 11,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m2 = Val(Mid$(tmp2, 11,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mm1 &gt;= mm2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m = mm1 - mm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m = mm1 + 60 - mm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h1 = h1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h1 &gt;= h2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h = h1 - h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h = h1 + 24 - h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1 = d1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d1 &gt;= d2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 = d1 - d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m2 = 2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y2 Mod 4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_Max = 29</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_Max = 28</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_Max = Val(Mid$(m_Table, 2 * m2 - 1,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d_Max</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 = d1 + d_Max - d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1 = m1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m1 &gt;= m2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 = m1 - m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 = m1 + 12 - m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y1 = y1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y1 &gt;= y2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Y = y1 - y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How_m_d = "Erro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How_m_d = MakeString(Y, 4) &amp; MakeString(m, 2) &amp; MakeString(d, 2) &amp; MakeString(h, 2) &amp; MakeString(mm,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Global Get_Timing_exe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Check_ID2(tmp_X, tmp_Tab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2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d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z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r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Ans As Doub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c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i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or i = 1 To Len(tmp_X)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2 = Mid$(tmp_X, i,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v = InStr(tmp_Table, tmp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p + v * i</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p = Val(Mid$(tmp_X, i + 1))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_y = Left$(tmp_X, i)</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o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fg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heck_ID2 = "Erro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c = "31293130313031313031303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bcdefghijklmnopqrstuvwxyz</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z = Len(tmp_Tab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Text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2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ns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or i = Len(tmp_y) To 1 Step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3 = Mid$(tmp_y, i,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InStr(tmp_Table, tmp3)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ns = Ans * z + 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2 = tmp2 &amp; tmp3</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12345678901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200312312359</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ext6 = Ans</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Mid$(str$(Ans),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_y = Left$(tmp, 4)</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tmp_y</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_m = Mid$(tmp, 5,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tmp_m</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_d = Mid$(tmp, 7,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tmp_d</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_h = Mid$(tmp, 9,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tmp_h</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_mm = Mid$(tmp, 11,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tmp_mm</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Val(tmp_y) &lt; 2003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heck_ID2 = "Erro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 = Val(tmp_m)</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m = 0 Or m &gt; 12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heck_ID2 = "Erro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m = 2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Val(tmp_y) Mod 4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 = 29</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 = 28</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 = Val(Mid$(Tc, 2 * m - 1,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Val(tmp_d) = 0 Or Val(tmp_d) &gt; d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heck_ID2 = "Erro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Val(tmp_h) &gt; 23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heck_ID2 = "Erro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Val(tmp_mm) &gt; 59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heck_ID2 = "Erro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heck_ID2 = tmp_Y &amp; "</w:t>
      </w:r>
      <w:r>
        <w:rPr>
          <w:rFonts w:ascii="ＭＳ ゴシック;MS Gothic" w:hAnsi="ＭＳ ゴシック;MS Gothic" w:cs="ＭＳ ゴシック;MS Gothic"/>
        </w:rPr>
        <w:t>年</w:t>
      </w:r>
      <w:r>
        <w:rPr>
          <w:rFonts w:cs="ＭＳ ゴシック;MS Gothic" w:ascii="ＭＳ ゴシック;MS Gothic" w:hAnsi="ＭＳ ゴシック;MS Gothic"/>
        </w:rPr>
        <w:t>" &amp; tmp_m &amp; "</w:t>
      </w:r>
      <w:r>
        <w:rPr>
          <w:rFonts w:ascii="ＭＳ ゴシック;MS Gothic" w:hAnsi="ＭＳ ゴシック;MS Gothic" w:cs="ＭＳ ゴシック;MS Gothic"/>
        </w:rPr>
        <w:t>月</w:t>
      </w:r>
      <w:r>
        <w:rPr>
          <w:rFonts w:cs="ＭＳ ゴシック;MS Gothic" w:ascii="ＭＳ ゴシック;MS Gothic" w:hAnsi="ＭＳ ゴシック;MS Gothic"/>
        </w:rPr>
        <w:t>" &amp; tmp_d &amp; "</w:t>
      </w:r>
      <w:r>
        <w:rPr>
          <w:rFonts w:ascii="ＭＳ ゴシック;MS Gothic" w:hAnsi="ＭＳ ゴシック;MS Gothic" w:cs="ＭＳ ゴシック;MS Gothic"/>
        </w:rPr>
        <w:t>日</w:t>
      </w:r>
      <w:r>
        <w:rPr>
          <w:rFonts w:cs="ＭＳ ゴシック;MS Gothic" w:ascii="ＭＳ ゴシック;MS Gothic" w:hAnsi="ＭＳ ゴシック;MS Gothic"/>
        </w:rPr>
        <w:t>" &amp; tmp_h &amp; "</w:t>
      </w:r>
      <w:r>
        <w:rPr>
          <w:rFonts w:ascii="ＭＳ ゴシック;MS Gothic" w:hAnsi="ＭＳ ゴシック;MS Gothic" w:cs="ＭＳ ゴシック;MS Gothic"/>
        </w:rPr>
        <w:t>時</w:t>
      </w:r>
      <w:r>
        <w:rPr>
          <w:rFonts w:cs="ＭＳ ゴシック;MS Gothic" w:ascii="ＭＳ ゴシック;MS Gothic" w:hAnsi="ＭＳ ゴシック;MS Gothic"/>
        </w:rPr>
        <w:t>" &amp; tmp_mm &amp; "</w:t>
      </w:r>
      <w:r>
        <w:rPr>
          <w:rFonts w:ascii="ＭＳ ゴシック;MS Gothic" w:hAnsi="ＭＳ ゴシック;MS Gothic" w:cs="ＭＳ ゴシック;MS Gothic"/>
        </w:rPr>
        <w:t>分 に発行されたＩＤです。</w:t>
      </w: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ext3 = tmp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heck_ID2 = Ans</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Add_34(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Left$(tmp_Filename, 1) &lt;&gt; Chr$(34)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dd_34 = Chr$(34) &amp; 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dd_34 = 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Right$(Add_34, 1) &lt;&gt; Chr$(34)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dd_34 = Add_34 &amp; Chr$(34)</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Cut_34(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Left$(tmp_Filename, 1) = Chr$(34)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ut_34 = Mid$(tmp_Filename,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ut_34 = 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Right$(Cut_34, 1) = Chr$(34)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ut_34 = Left$(Cut_34, Len(Cut_34)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Get_Exe_Filename(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e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result As String * 26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p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 As String</w:t>
      </w:r>
    </w:p>
    <w:p>
      <w:pPr>
        <w:pStyle w:val="Normal"/>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et_Exe_Filename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 = FindExecutable(tmp_Filename, "", resul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e &gt;= 32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r>
        <w:rPr>
          <w:rFonts w:ascii="ＭＳ ゴシック;MS Gothic" w:hAnsi="ＭＳ ゴシック;MS Gothic" w:cs="ＭＳ ゴシック;MS Gothic"/>
        </w:rPr>
        <w:t>結果表示</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Str_Replace(result, Chr$(0),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InStr(LCase$(tmp), ".ex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Left$(tmp, p + 3)</w:t>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et_Exe_Filename = Chr$(34) &amp; tmp &amp; Chr$(34)</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r>
        <w:rPr>
          <w:rFonts w:ascii="ＭＳ ゴシック;MS Gothic" w:hAnsi="ＭＳ ゴシック;MS Gothic" w:cs="ＭＳ ゴシック;MS Gothic"/>
        </w:rPr>
        <w:t>エラー</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Select Case 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ase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w:t>
      </w:r>
      <w:r>
        <w:rPr>
          <w:rFonts w:ascii="ＭＳ ゴシック;MS Gothic" w:hAnsi="ＭＳ ゴシック;MS Gothic" w:cs="ＭＳ ゴシック;MS Gothic"/>
        </w:rPr>
        <w:t>不明なエラー</w:t>
      </w: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ase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w:t>
      </w:r>
      <w:r>
        <w:rPr>
          <w:rFonts w:ascii="ＭＳ ゴシック;MS Gothic" w:hAnsi="ＭＳ ゴシック;MS Gothic" w:cs="ＭＳ ゴシック;MS Gothic"/>
        </w:rPr>
        <w:t>指定されたファイルが見つかりませんでした。</w:t>
      </w: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ase 3</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xml:space="preserve">MsgBox "3 </w:t>
      </w:r>
      <w:r>
        <w:rPr>
          <w:rFonts w:ascii="ＭＳ ゴシック;MS Gothic" w:hAnsi="ＭＳ ゴシック;MS Gothic" w:cs="ＭＳ ゴシック;MS Gothic"/>
        </w:rPr>
        <w:t>指定されたパスが見つかりませんでした。</w:t>
      </w:r>
      <w:r>
        <w:rPr>
          <w:rFonts w:cs="ＭＳ ゴシック;MS Gothic" w:ascii="ＭＳ ゴシック;MS Gothic" w:hAnsi="ＭＳ ゴシック;MS Gothic"/>
        </w:rPr>
        <w:t>"</w:t>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ase 1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xml:space="preserve">MsgBox "EXE </w:t>
      </w:r>
      <w:r>
        <w:rPr>
          <w:rFonts w:ascii="ＭＳ ゴシック;MS Gothic" w:hAnsi="ＭＳ ゴシック;MS Gothic" w:cs="ＭＳ ゴシック;MS Gothic"/>
        </w:rPr>
        <w:t>ファイルが無効です（</w:t>
      </w:r>
      <w:r>
        <w:rPr>
          <w:rFonts w:cs="ＭＳ ゴシック;MS Gothic" w:ascii="ＭＳ ゴシック;MS Gothic" w:hAnsi="ＭＳ ゴシック;MS Gothic"/>
        </w:rPr>
        <w:t xml:space="preserve">Win32 </w:t>
      </w:r>
      <w:r>
        <w:rPr>
          <w:rFonts w:ascii="ＭＳ ゴシック;MS Gothic" w:hAnsi="ＭＳ ゴシック;MS Gothic" w:cs="ＭＳ ゴシック;MS Gothic"/>
        </w:rPr>
        <w:t xml:space="preserve">の </w:t>
      </w:r>
      <w:r>
        <w:rPr>
          <w:rFonts w:cs="ＭＳ ゴシック;MS Gothic" w:ascii="ＭＳ ゴシック;MS Gothic" w:hAnsi="ＭＳ ゴシック;MS Gothic"/>
        </w:rPr>
        <w:t xml:space="preserve">.EXE </w:t>
      </w:r>
      <w:r>
        <w:rPr>
          <w:rFonts w:ascii="ＭＳ ゴシック;MS Gothic" w:hAnsi="ＭＳ ゴシック;MS Gothic" w:cs="ＭＳ ゴシック;MS Gothic"/>
        </w:rPr>
        <w:t>ではないか、</w:t>
      </w:r>
      <w:r>
        <w:rPr>
          <w:rFonts w:cs="ＭＳ ゴシック;MS Gothic" w:ascii="ＭＳ ゴシック;MS Gothic" w:hAnsi="ＭＳ ゴシック;MS Gothic"/>
        </w:rPr>
        <w:t xml:space="preserve">.EXE </w:t>
      </w:r>
      <w:r>
        <w:rPr>
          <w:rFonts w:ascii="ＭＳ ゴシック;MS Gothic" w:hAnsi="ＭＳ ゴシック;MS Gothic" w:cs="ＭＳ ゴシック;MS Gothic"/>
        </w:rPr>
        <w:t>イメージ内にエラーが存在します）。</w:t>
      </w: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ase 3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w:t>
      </w:r>
      <w:r>
        <w:rPr>
          <w:rFonts w:ascii="ＭＳ ゴシック;MS Gothic" w:hAnsi="ＭＳ ゴシック;MS Gothic" w:cs="ＭＳ ゴシック;MS Gothic"/>
        </w:rPr>
        <w:t>指定されたファイルタイプに対応する関連付けが存在しません。</w:t>
      </w: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Selec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Gather_Folder(tmp_Di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MyFile, MyPath, My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Ans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yPath = tmp_Dir &amp;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xml:space="preserve">MyName = Dir(MyPath, vbDirectory)   ' </w:t>
      </w:r>
      <w:r>
        <w:rPr>
          <w:rFonts w:ascii="ＭＳ ゴシック;MS Gothic" w:hAnsi="ＭＳ ゴシック;MS Gothic" w:cs="ＭＳ ゴシック;MS Gothic"/>
        </w:rPr>
        <w:t>最初のフォルダ名を返します。</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xml:space="preserve">Do While MyName &lt;&gt; ""   ' </w:t>
      </w:r>
      <w:r>
        <w:rPr>
          <w:rFonts w:ascii="ＭＳ ゴシック;MS Gothic" w:hAnsi="ＭＳ ゴシック;MS Gothic" w:cs="ＭＳ ゴシック;MS Gothic"/>
        </w:rPr>
        <w:t>ループを開始します。</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現在のフォルダと親フォルダは無視します。</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MyName &lt;&gt; "." And MyName &lt;&gt;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ビット単位の比較を行い、</w:t>
      </w:r>
      <w:r>
        <w:rPr>
          <w:rFonts w:cs="ＭＳ ゴシック;MS Gothic" w:ascii="ＭＳ ゴシック;MS Gothic" w:hAnsi="ＭＳ ゴシック;MS Gothic"/>
        </w:rPr>
        <w:t xml:space="preserve">MyName </w:t>
      </w:r>
      <w:r>
        <w:rPr>
          <w:rFonts w:ascii="ＭＳ ゴシック;MS Gothic" w:hAnsi="ＭＳ ゴシック;MS Gothic" w:cs="ＭＳ ゴシック;MS Gothic"/>
        </w:rPr>
        <w:t>がフォルダかどうかを調べます。</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GetAttr(MyPath &amp; MyName) And vbDirectory) = vbDirectory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xml:space="preserve">Ans = Ans &amp; sp &amp; MyName     ' </w:t>
      </w:r>
      <w:r>
        <w:rPr>
          <w:rFonts w:ascii="ＭＳ ゴシック;MS Gothic" w:hAnsi="ＭＳ ゴシック;MS Gothic" w:cs="ＭＳ ゴシック;MS Gothic"/>
        </w:rPr>
        <w:t>フォルダであれば、それを表示します。</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xml:space="preserve">MyName = Dir               ' </w:t>
      </w:r>
      <w:r>
        <w:rPr>
          <w:rFonts w:ascii="ＭＳ ゴシック;MS Gothic" w:hAnsi="ＭＳ ゴシック;MS Gothic" w:cs="ＭＳ ゴシック;MS Gothic"/>
        </w:rPr>
        <w:t>次のフォルダ名を返します。</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Ans &lt;&gt; "" Then Ans = Mid$(Ans, 3)</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ather_Folder = Ans</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Gather_Files2(tmp_Dir, tmp_Expand)</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ather_Files2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Dir(tmp_Dir &amp; "\", vbNormal)</w:t>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tmp_Expand &lt;&gt;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 While tmp &lt;&gt;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LCase$(Right$(tmp, Len(tmp_Expand))) = LCase$(tmp_Expand)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ather_Files2 = Gather_Files2 &amp; Chr$(13) &amp; Chr$(10)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Di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 While tmp &lt;&gt;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ather_Files2 = Gather_Files2 &amp; Chr$(13) &amp; Chr$(10)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Di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Gather_Files2 &lt;&gt; "" Then Gather_Files2 = Mid$(Gather_Files2, 3)</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Gather_Dir(tmp_Di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X_Dir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Right$(tmp_Dir, 1) =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X_Dir = tmp_Di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X_Dir = tmp_Dir &amp;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ather_Dir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Dir(tmpX_Dir, vbDirectory)</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 While tmp &lt;&gt;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tmp &lt;&gt; "." And tmp &lt;&gt;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GetAttr(tmpX_Dir &amp; tmp) And vbDirectory) = vbDirectory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ather_Dir = Gather_Dir &amp; Chr$(13) &amp; Chr$(10)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Di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Gather_Dir &lt;&gt; "" Then Gather_Dir = Mid$(Gather_Dir, 3)</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Get_Mail_Address(tmp, tmp_Tab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Get_Mail_Address("ws@issay.com 1234 ws@op106.com 5678(ss@issay.com)&lt;michiko@op106.com&gt;9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p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i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j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2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fg2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q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_Table = "1234567890-_@.abcdefghijklmnopqrstuvwxyzABCDEFGHIJKLMNOPQRSTUVWXYZ"</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ns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InStr(p + 1, tmp,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p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or i = p - 1 To 1 Step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2 = Mid$(tmp, i,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InStr(tmp_Table, tmp2)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o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or j = p + 1 To Len(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2 = Mid$(tmp, j,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tmp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InStr(tmp_Table, tmp2)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o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2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xml:space="preserve">If p &lt;&gt; i + 1 And p &lt;&gt; j - 1 Then '...... @ </w:t>
      </w:r>
      <w:r>
        <w:rPr>
          <w:rFonts w:ascii="ＭＳ ゴシック;MS Gothic" w:hAnsi="ＭＳ ゴシック;MS Gothic" w:cs="ＭＳ ゴシック;MS Gothic"/>
        </w:rPr>
        <w:t>の直前、直後に文字が無い場合は除く</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2 = Mid$(tmp, i + 1, j - i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q = InStr(tmp2,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3 = Mid$(tmp2, q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InStr(tmp3, ".") &gt; 0) Or (InStr(tmp3, ",") &gt;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ns = Ans &amp; vbCrLf &amp; tmp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Ans &lt;&gt; "" Then Ans = Mid$(Ans, 3)</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et_Mail_Address = Ans</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Get_Name(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p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et_Name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R_InStr(tmp_Filenam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p &gt;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et_Name = Mid$(tmp_Filename, p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Get_Path(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p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et_Path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R_InStr(tmp_Filenam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p &gt;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et_Path = Left$(tmp_Filename, p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Kill_Dir(tmp_Di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2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Resume 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Kill tmp_Dir &amp;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GoTo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Gather_Dir(tmp_Di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tmp =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tmp_dir, 48, "</w:t>
      </w:r>
      <w:r>
        <w:rPr>
          <w:rFonts w:ascii="ＭＳ ゴシック;MS Gothic" w:hAnsi="ＭＳ ゴシック;MS Gothic" w:cs="ＭＳ ゴシック;MS Gothic"/>
        </w:rPr>
        <w:t>これを消す</w:t>
      </w: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Resume 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RmDir tmp_Di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GoTo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or i = 1 To How_m_p(tmp, s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2 = tmp_Dir &amp; "\" &amp; Get_Mid(tmp, sp, i)</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tmp2, 48, "</w:t>
      </w:r>
      <w:r>
        <w:rPr>
          <w:rFonts w:ascii="ＭＳ ゴシック;MS Gothic" w:hAnsi="ＭＳ ゴシック;MS Gothic" w:cs="ＭＳ ゴシック;MS Gothic"/>
        </w:rPr>
        <w:t>この中のファイルを消す</w:t>
      </w: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Resume 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Kill tmp2 &amp;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GoTo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all Kill_Dir(tmp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tmp_dir, 48, "</w:t>
      </w:r>
      <w:r>
        <w:rPr>
          <w:rFonts w:ascii="ＭＳ ゴシック;MS Gothic" w:hAnsi="ＭＳ ゴシック;MS Gothic" w:cs="ＭＳ ゴシック;MS Gothic"/>
        </w:rPr>
        <w:t>これを消す</w:t>
      </w: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RmDir tmp_Di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pPr>
      <w:r>
        <w:rPr>
          <w:rFonts w:cs="ＭＳ ゴシック;MS Gothic" w:ascii="ＭＳ ゴシック;MS Gothic" w:hAnsi="ＭＳ ゴシック;MS Gothic"/>
        </w:rPr>
        <w:t>Function Load_Text(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_Number = FreeFi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ad_Text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_Filename For Input As #F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 While EOF(F_Number) = Fa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ine Input #F_Number,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ad_Text = Load_Text &amp; vbCrLf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Load_Text &lt;&gt; "" Then Load_Text = Mid$(Load_Text, 3)</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Make_New_Number(tmpX)</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ake_New_Number = tmpX &amp; Format(Date, "yyyymmdd" &amp; "_" &amp; Format(Time, "hhmmss"))</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Sub Save_Text(tmp_Filename, tmp_T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_Number = FreeFi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_Filename For Output As #F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rint #F_Number, tmp_T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Sub</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Sub Write_Data(tmp_Section, tmp_Entry, tmp_Data, 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Ans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2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fg2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p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de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sp = Chr$(13) &amp; Chr$(1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_Number = FreeFi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Check_Filename(tmp_Filename, 0) &gt;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You do not have &lt;" &amp; tmp_Filename &amp; "&gt;!", 48, "Write_Data"</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Sub</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2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_Filename For Input As #F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 While EOF(F_Number) = Fa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ine Input #F_Number,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fg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tmp &lt;&gt;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LCase$(tmp) = "[" &amp; LCase$(tmp_Section) &amp;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sp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If fg = 1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tmp &lt;&gt;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Left$(tmp, 1) =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fg2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Cut_from_Right(dep, s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sp &amp; tmp_Entry &amp; "=" &amp; tmp_Data</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s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InStr(tmp,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p &gt;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2 = Left$(tmp, p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LCase$(tmp2) = LCase$(tmp_Entry)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tmp2 &amp; "=" &amp; tmp_Data</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2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sp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sp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fg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Cut_from_Right(dep, s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sp &amp; sp &amp; "[" &amp; tmp_Section &amp;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sp &amp; tmp_Entry &amp; "=" &amp; tmp_Data</w:t>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If fg = 1 And fg2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Cut_from_Right(dep, s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sp &amp; tmp_Entry &amp; "=" &amp; tmp_Data</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xml:space="preserve">dep = Cut_from_Left(dep, " </w:t>
      </w:r>
      <w:r>
        <w:rPr>
          <w:rFonts w:ascii="ＭＳ ゴシック;MS Gothic" w:hAnsi="ＭＳ ゴシック;MS Gothic" w:cs="ＭＳ ゴシック;MS Gothic"/>
        </w:rPr>
        <w:t>　</w:t>
      </w:r>
      <w:r>
        <w:rPr>
          <w:rFonts w:cs="ＭＳ ゴシック;MS Gothic" w:ascii="ＭＳ ゴシック;MS Gothic" w:hAnsi="ＭＳ ゴシック;MS Gothic"/>
        </w:rPr>
        <w:t>" &amp; s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_Filename For Output As #F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rint #F_Number, dep</w:t>
      </w:r>
    </w:p>
    <w:p>
      <w:pPr>
        <w:pStyle w:val="Normal"/>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Sub</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Read_Data(tmp_Section, tmp_Entry, 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Ans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2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p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_Number = FreeFi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Read_Data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Check_Filename(tmp_Filename, 0) &gt;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_Filename For Input As #F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GoTo L_er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 While Not EOF(F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ine Input #F_Number,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tmp &lt;&gt;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fg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LCase$(tmp) = "[" &amp; LCase$(tmp_Section) &amp;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If fg = 1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InStr(tmp,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p &gt;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2 = Left$(tmp, p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LCase$(tmp2) = LCase$(tmp_Entry)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Read_Data = Mid$(tmp, p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oTo L_exi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L_er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Form1.label1.Caption = Form1.label1.Caption &amp; " *"      ' error lo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Read_Data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L_exi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Str_Replace(tmp1, tmp2, tmp3)</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Str_Replace("23FFFF45FFFF67", "FFFF", "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t; "23G45G67"</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Str_Replace("23G45G67", "G", "FFF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t; "23FFFF45FFFF67"</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Str_Replace("23FFF45FF67","FFFF","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t; "23FFF45FF67"</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p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tmp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InStr(p, tmp, tmp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p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Left$(tmp, p - 1) &amp; tmp3 &amp; Mid$(tmp, Len(tmp2) + 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p + Len(tmp3)</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Str_Replace =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Get_Text(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Ans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_Number = FreeFi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FileLen(tmp_Filename) &gt; 200000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tmp_Filename &amp; " : Size = " &amp; str$(FileLen(tmp_Filename)), 48, "Get T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et_Text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sp = Chr$(13) &amp; Chr$(1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_Filename For Input As #F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 While EOF(1) = Fa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ine Input #1,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ns = Ans &amp; sp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Ans &lt;&gt; "" Then Ans = Mid$(Ans, 3)</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et_Text = Ans</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Get_Mid(tmp, ch, v)</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sgBox Get_Mid("111**22**333****444", "**", 2)'  ==&gt; "2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ans1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Ans2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i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p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ns1 =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InStr(ans1, ch)</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p &gt;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ns2 = Left$(ans1, p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ns1 = Mid$(ans1, p + Len(ch))</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ns2 = ans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ns1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i = v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et_Mid = Ans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ans1 =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Get_Mid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 = i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Make_Dir(tmp_Di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Resume 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kDir tmp_Di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ake_Dir = Er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GoTo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Cut_from_Left(tmp1, tmp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tmp1 = ".,::123.456..,"</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tmp2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Cut_from_Left(tmp1,tmp2) =&gt; "123.456..,"</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Ans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3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j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ns = tmp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 While Ans &lt;&gt;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3 = Left$(Ans,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or j = 1 To Len(tmp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tmp3 = Mid$(tmp2, j, 1)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o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fg = 1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ns = Mid$(Ans,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ut_from_Left = Ans</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Cut_from_Right(tmp1, tmp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tmp1 = ".,::123.456..,"</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tmp2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Cut_from_Left(tmp1,tmp2) =&gt; "123.456..,"</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Ans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3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j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fg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ns = tmp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 While Ans &lt;&gt;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3 = Right$(Ans,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or j = 1 To Len(tmp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tmp3 = Mid$(tmp2, j, 1)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g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o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fg = 1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ns = Left$(Ans, Len(Ans)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ut_from_Right = Ans</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Sub Make_File(tmp_Filename, first_Lin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F_Number2 As Integ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_Number = FreeFi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Resume 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_Filename For Input As #F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Err &gt;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GoTo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_Number2 = FreeFi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_Filename For Output As #F_Number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first_Line &lt;&gt;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rint #F_Number2, first_Lin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_Number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Sub</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Mid_Last(tmp, ch)</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p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R_InStr(tmp, ch)</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p &gt;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id_Last = Mid$(tmp, p + Len(ch))</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id_Last =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How_m_p(tmp, ch)</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tmp = "123/456/7890/12/3456"</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How_m_p(tmp,"/") =&gt; 5</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i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tmp = ""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How_m_p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How_m_p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 = InStr(i + 1, tmp, ch)</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i = 0 Then Exit 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How_m_p = How_m_p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Mid_Len(tmp, ch, 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1   2    3</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tmp="123/56/8901/3456"</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Mid_position(tmp,"/",3) =&gt; 8</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Mid_len(tmp,"/",3) =&gt; 4</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i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j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k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k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j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k = k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j = i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 = InStr(j, tmp, ch)</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i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 = Len(tmp)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If k = p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id_Len = i - j</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Put_Mid(tmp_String, ch, pp, tmp_Data)</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P_List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p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c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q(65000)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InStr(p, tmp_String, ch)</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p = 0 Then Exit 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 = c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q(c) = 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 = p + Len(ch)</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pp &gt; c + 1 Or pp &lt;= 0 Then 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pp = 1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ut_Mid = tmp_Data &amp; Mid$(tmp_String, q(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If pp = c + 1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ut_Mid = Left$(tmp_String, q(c)) &amp; tmp_Data</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ut_Mid = Left$(tmp_String, q(pp - 1)) &amp; tmp_Data &amp; Mid$(tmp_String, q(p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MakeString(X, l)</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n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Ans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tm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tmp = Mid$(str$(X), 2)</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Len(tmp) &gt; l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akeString = Right$(tmp, l)</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xit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MakeString = String$(l - Len(tmp), "0") +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R_InStr(a, b) As Integ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c As Integ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Ans As Integ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 = InStr(a, b)</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c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R_InStr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Ans = c</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 = InStr(c + 1, a, b)</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 Until c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R_InStr = Ans</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Function Check_Filename(tmp_Filename, ch_typ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ch_type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If you have a file, Then you get &lt;0&g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Else  you get &lt;1&g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ch_type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       you get error cod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i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Resume 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 = FileLen(Cut_34(tmp_Filenam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heck_Filename = Er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n Error GoTo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ch_type = 0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Check_Filename &gt; 0 Then Check_Filename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Functio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Sub Write_Line(tmp_Filename, v, tmp_Data)</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dep As Stri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i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im File_Number As Long</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ile_Number = FreeFil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 = 0</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_Filename For Input As #File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o While EOF(File_Number) = Fa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ine Input #File_Number,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 = i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i &lt;&gt; v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tm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lse</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tmp_Data</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Loo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ile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i &lt; v Then</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For j = 1 To v - i - 1</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Nex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dep = dep &amp; vbCrLf &amp; tmp_Data</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End If</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If dep &lt;&gt; "" Then dep = Mid$(dep, 3)</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Open tmp_Filename For Output As #File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Print #File_Number, dep</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Close #File_Number</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End Sub</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sectPr>
      <w:footerReference w:type="default" r:id="rId3"/>
      <w:type w:val="nextPage"/>
      <w:pgSz w:w="11906" w:h="16838"/>
      <w:pgMar w:left="1418" w:right="1418" w:gutter="0" w:header="0" w:top="1418" w:footer="992" w:bottom="1418"/>
      <w:pgNumType w:fmt="decimal"/>
      <w:formProt w:val="false"/>
      <w:textDirection w:val="lrTb"/>
      <w:docGrid w:type="linesAndChars"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276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suppressAutoHyphens w:val="true"/>
      <w:jc w:val="left"/>
      <w:textAlignment w:val="baseline"/>
      <w:outlineLvl w:val="1"/>
    </w:pPr>
    <w:rPr>
      <w:rFonts w:ascii="Arial" w:hAnsi="Arial" w:eastAsia="ＭＳ ゴシック;MS Gothic" w:cs="Arial"/>
      <w:kern w:val="0"/>
      <w:sz w:val="22"/>
      <w:szCs w:val="22"/>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5:02:00Z</dcterms:created>
  <dc:creator>KSK</dc:creator>
  <dc:description/>
  <dc:language>en-US</dc:language>
  <cp:lastModifiedBy>yamagata</cp:lastModifiedBy>
  <dcterms:modified xsi:type="dcterms:W3CDTF">2005-04-06T02:47:00Z</dcterms:modified>
  <cp:revision>12</cp:revision>
  <dc:subject/>
  <dc:title>5-2-1　アルゴリズム(バブルソート)</dc:title>
</cp:coreProperties>
</file>