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3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スパイウェアに注意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学習ユニットを見て、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次の視点から自分の意見を書きましょう</w:t>
      </w:r>
      <w:r>
        <w:rPr/>
        <w:t>。</w:t>
      </w:r>
    </w:p>
    <w:tbl>
      <w:tblPr>
        <w:tblW w:w="887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62"/>
        <w:gridCol w:w="5714"/>
      </w:tblGrid>
      <w:tr>
        <w:trPr>
          <w:trHeight w:val="1705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コウタ君の行動で何が問題だ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たのでしょうか。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84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ネットワーク上からダウンロードするソフトウェアを利用するときには、どのようなことに気を付ければいいでしょうか。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書でまとめましょう。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2"/>
      </w:tblGrid>
      <w:tr>
        <w:trPr>
          <w:trHeight w:val="483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以下の内容を調べてみましょう。</w:t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1159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どんなものにスパイウェアが入っていることがあるのでしょう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572" w:hRule="exac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、問題となるソフトウェアにはどんなものがあるのでしょう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430" w:hRule="exac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パイウェアが入り込まないためにはどのような対策をしますか。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2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2:32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17:00Z</dcterms:modified>
  <cp:revision>3</cp:revision>
  <dc:subject/>
  <dc:title>学習指導資料　「ネット社会の歩き方：レッスンキット」</dc:title>
</cp:coreProperties>
</file>