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4"/>
        </w:rPr>
        <w:t>「４２．ケータイのコミュニティは慎重に」</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年　　　組　　氏名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pPr>
      <w:r>
        <w:rPr/>
        <w:t>■</w:t>
      </w:r>
      <w:r>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rHeight w:val="1193"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６場面の完成したプロフの問題点は何ですか？</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r>
        <w:trPr>
          <w:trHeight w:val="1323"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書き込みのあった人のプロフを見ると、なぜ、いろいろなデザインのプロフが表示されたと思いますか？</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r>
        <w:trPr>
          <w:trHeight w:val="1241"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最後まで見て、何が問題だと思いますか？</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携帯電話の方が被害にあいやすい理由とその対策についてまとめ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162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コミュニティサイトを利用するときに気をつける点をあげてみ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165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書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pPr>
      <w:r>
        <w:rPr/>
      </w:r>
    </w:p>
    <w:sectPr>
      <w:headerReference w:type="default" r:id="rId2"/>
      <w:footerReference w:type="default" r:id="rId3"/>
      <w:type w:val="nextPage"/>
      <w:pgSz w:w="11906" w:h="16838"/>
      <w:pgMar w:left="1701" w:right="1701" w:gutter="0" w:header="851" w:top="1620" w:footer="992" w:bottom="1239"/>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社会の歩き方」レッスンキット 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10:00Z</dcterms:created>
  <dc:creator>大熊</dc:creator>
  <dc:description/>
  <cp:keywords/>
  <dc:language>en-US</dc:language>
  <cp:lastModifiedBy>tanaka</cp:lastModifiedBy>
  <cp:lastPrinted>2006-02-24T10:40:00Z</cp:lastPrinted>
  <dcterms:modified xsi:type="dcterms:W3CDTF">2011-08-05T08:41:00Z</dcterms:modified>
  <cp:revision>5</cp:revision>
  <dc:subject/>
  <dc:title>学習指導資料　「ネット社会の歩き方：レッスンキット」</dc:title>
</cp:coreProperties>
</file>