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４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書き込みはリアル？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61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なぜ見知らぬ人がアヤカさんのことを知っていたのでしょうか？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リアルと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Twitter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ツイッター）の似ている点と異なる点をあげてみ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225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＊似ている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＊異なる点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リアルを利用するときに気をつける点をあげてみ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2091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書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31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42:00Z</dcterms:modified>
  <cp:revision>5</cp:revision>
  <dc:subject/>
  <dc:title>学習指導資料　「ネット社会の歩き方：レッスンキット」</dc:title>
</cp:coreProperties>
</file>