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3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とばく行為は禁止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2371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ワタルくんの行動は、何がいけなかったのでしょう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588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知らずに法律違反をしてしまったことに対して、あなたはどう思いますか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決まりをやぶったという意味では、知っていて違反しても、知らないで違反しても同じ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らなかったのは本人の責任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っていて違反するのは、知らないよりももっと悪い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らなかったというのは、ウソのこともある。</w:t>
            </w:r>
          </w:p>
          <w:p>
            <w:pPr>
              <w:pStyle w:val="Style16"/>
              <w:spacing w:lineRule="exact" w:line="242" w:before="258" w:after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その他（下に自分の意見を書く）</w:t>
            </w:r>
          </w:p>
        </w:tc>
      </w:tr>
      <w:tr>
        <w:trPr>
          <w:trHeight w:val="2271" w:hRule="exact"/>
        </w:trPr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法律」とは、どのようなものだと思いますか。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2"/>
      </w:tblGrid>
      <w:tr>
        <w:trPr>
          <w:trHeight w:val="7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17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8:00Z</dcterms:modified>
  <cp:revision>3</cp:revision>
  <dc:subject/>
  <dc:title>学習指導資料　「ネット社会の歩き方：レッスンキット」</dc:title>
</cp:coreProperties>
</file>