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２３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Ｐゴシック" w:eastAsia="ＭＳ ゴシック;MS Gothic"/>
          <w:b/>
          <w:sz w:val="24"/>
        </w:rPr>
        <w:t>ワンクリック不当請求に気をつけて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4"/>
        </w:rPr>
        <w:t>１．</w:t>
      </w:r>
      <w:r>
        <w:rPr>
          <w:rFonts w:ascii="ＭＳ ゴシック;MS Gothic" w:hAnsi="ＭＳ ゴシック;MS Gothic" w:cs="ＭＳ ゴシック;MS Gothic" w:eastAsia="ＭＳ ゴシック;MS Gothic"/>
        </w:rPr>
        <w:t>架空請求メール、不当請求メールの実態を確認してみよう。</w:t>
      </w:r>
    </w:p>
    <w:p>
      <w:pPr>
        <w:pStyle w:val="Style16"/>
        <w:spacing w:lineRule="exact" w:line="18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Cs w:val="21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２．学習</w:t>
      </w:r>
      <w:r>
        <w:rPr>
          <w:rFonts w:ascii="ＭＳ ゴシック;MS Gothic" w:hAnsi="ＭＳ ゴシック;MS Gothic" w:cs="ＭＳ ゴシック;MS Gothic" w:eastAsia="ＭＳ ゴシック;MS Gothic"/>
        </w:rPr>
        <w:t>ユニット「ワンクリック不当請求に気をつけて」の前半部分で、シュン君のとった行動の問題点をあげてみよう。</w:t>
      </w:r>
    </w:p>
    <w:p>
      <w:pPr>
        <w:pStyle w:val="Normal"/>
        <w:spacing w:lineRule="exact" w:line="240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シュン君はお金を振り込むべきだろうか、振り込む必要はないのか？どちらかに○をつけ、その理由も書き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　　　　）振り込むべきである　　　　（　　　）振り込む必要は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Style16"/>
        <w:spacing w:lineRule="exact" w:line="6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．ＡＢＣから１つテーマを選び、思ったことや考えたことを文章でまとめなさい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Ａ．ワンクリック不当請求の有効性について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Ｂ．ワンクリック不当請求の対処方法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Ｃ．被害にあわないための日々の心構えは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7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8:00Z</dcterms:modified>
  <cp:revision>3</cp:revision>
  <dc:subject>他人の絵や文章のコピーは要注意</dc:subject>
  <dc:title>学習指導資料　「ネット社会の歩き方：レッスンキット」</dc:title>
</cp:coreProperties>
</file>