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４３　画像や動画の投稿は自由？」</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１年生～高校３年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上には静止画や動画を投稿（アップロード）できるサイトがある。サイトを見ているうちに、自分でも投稿したくなるのは自然の流れである。しかし、どんな内容のものでも自由に投稿してよいというものではない。専門サイトへの投稿だけではなく、自分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へのアップも同じである。安易な投稿を防ぐ指導に使うとともに、なぜ大丈夫なものとだめなものがあるのか、その違いは何なのか、という部分を考えさせる指導にも使う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動画投稿サイトは、どんなデータであっても自由に投稿できるわけではないことを知る。</w:t>
      </w:r>
    </w:p>
    <w:p>
      <w:pPr>
        <w:pStyle w:val="Normal"/>
        <w:ind w:left="210" w:hanging="21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使用を許可されている動画と無許可の動画の違いを知り、違反した場合は著作権の問題が発生することを知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動画のみならず、他のメディアであっても同様の権利とルールが存在することを知り、適切に行動することができる態度を身に付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画像）動画投稿サイトとは何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利用者が自由に投稿しあえる投稿サイトの例を挙げさせる</w:t>
            </w:r>
          </w:p>
          <w:p>
            <w:pPr>
              <w:pStyle w:val="Normal"/>
              <w:rPr/>
            </w:pPr>
            <w:r>
              <w:rPr>
                <w:rFonts w:ascii="ＭＳ ゴシック;MS Gothic" w:hAnsi="ＭＳ ゴシック;MS Gothic" w:cs="ＭＳ ゴシック;MS Gothic" w:eastAsia="ＭＳ ゴシック;MS Gothic"/>
              </w:rPr>
              <w:t>・画像、動画、音楽な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のようなものがあるか。</w:t>
            </w:r>
          </w:p>
          <w:p>
            <w:pPr>
              <w:pStyle w:val="Normal"/>
              <w:ind w:left="136" w:hanging="1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のような点が便利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教材ムービー『画像や動画の投稿は自由？』を見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投稿のルールを考え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ュン君のしたことを整理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投稿されている動画の例を挙げ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テレビで放映された番組の権利について考え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著作権という権利の存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動画ファイル投稿などで逮捕された事例を考えさせ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投稿のルール、あなたはどう思いますか？」と問いか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投稿されている動画と何が違っていたのだろ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動画の権利は誰が持っているのだろ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レビ番組は誰が作っている？</w:t>
            </w:r>
          </w:p>
          <w:p>
            <w:pPr>
              <w:pStyle w:val="Normal"/>
              <w:ind w:left="317" w:hanging="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プロデューサー、カメラマン、アナウンサーなど大勢の人たち</w:t>
            </w:r>
          </w:p>
          <w:p>
            <w:pPr>
              <w:pStyle w:val="Normal"/>
              <w:ind w:left="210" w:hanging="210"/>
              <w:rPr/>
            </w:pPr>
            <w:r>
              <w:rPr>
                <w:rFonts w:ascii="ＭＳ ゴシック;MS Gothic" w:hAnsi="ＭＳ ゴシック;MS Gothic" w:cs="ＭＳ ゴシック;MS Gothic" w:eastAsia="ＭＳ ゴシック;MS Gothic"/>
              </w:rPr>
              <w:t>・テレビ番組の権利は誰が持っている？</w:t>
            </w:r>
          </w:p>
          <w:p>
            <w:pPr>
              <w:pStyle w:val="Normal"/>
              <w:ind w:left="317" w:hanging="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制作したテレビ局</w:t>
            </w:r>
          </w:p>
          <w:p>
            <w:pPr>
              <w:pStyle w:val="Normal"/>
              <w:ind w:left="204" w:hanging="204"/>
              <w:rPr/>
            </w:pPr>
            <w:r>
              <w:rPr>
                <w:rFonts w:ascii="ＭＳ ゴシック;MS Gothic" w:hAnsi="ＭＳ ゴシック;MS Gothic" w:cs="ＭＳ ゴシック;MS Gothic" w:eastAsia="ＭＳ ゴシック;MS Gothic"/>
              </w:rPr>
              <w:t>・他人が作ったもの（権利を持っているもの）を使う時にはどうすればよい？</w:t>
            </w:r>
          </w:p>
          <w:p>
            <w:pPr>
              <w:pStyle w:val="Normal"/>
              <w:ind w:left="317" w:hanging="17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使わせてもらえるようにお願いをす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は無料だが年会費がかか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著作権法の法的な細かい中身までは触れる必要は無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マンガを友人に貸すことは日常でもやりますよね。何が問題だったので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売前のものを入手した。</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上に置いた。これだけで著作権法の侵害とな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今後ネットに動画などのデータを投稿するときはどうしたらよいでしょう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気をつける」や「しない」という結論では解決にならない。</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のような作品であっても作った人や会社に権利がある。</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人の作品を使いたい場合は、許諾が必要である。</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画投稿サイトは投稿する人たちの代わりに権利者に使用料を払っているので、動画を投稿することができる。</w:t>
            </w:r>
          </w:p>
          <w:p>
            <w:pPr>
              <w:pStyle w:val="Normal"/>
              <w:ind w:left="206" w:hanging="206"/>
              <w:rPr/>
            </w:pPr>
            <w:r>
              <w:rPr>
                <w:rFonts w:ascii="ＭＳ ゴシック;MS Gothic" w:hAnsi="ＭＳ ゴシック;MS Gothic" w:cs="ＭＳ ゴシック;MS Gothic" w:eastAsia="ＭＳ ゴシック;MS Gothic"/>
              </w:rPr>
              <w:t>・ただし、すべての動画に対して使用料を払っているわけではないので投稿する前に調べる必要があ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板書するなどして定着を図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倒だからなど、安易な考えで動画を投稿すると権利の侵害になります。しかし、許諾されているものであれば自由に投稿して楽しむことができます。他人の権利を守りながらも楽しく活用するようにしましょう」と説明す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展</w:t>
            </w:r>
          </w:p>
          <w:p>
            <w:pPr>
              <w:pStyle w:val="Normal"/>
              <w:rPr/>
            </w:pPr>
            <w:r>
              <w:rPr>
                <w:rFonts w:cs="ＭＳ 明朝;MS Mincho" w:ascii="ＭＳ 明朝;MS Mincho" w:hAnsi="ＭＳ 明朝;MS Mincho"/>
              </w:rPr>
              <w:t>○</w:t>
            </w:r>
            <w:r>
              <w:rPr/>
              <w:t>テレビ局の番組でも他局の番組や映画などのシーンや音楽が流れることがあるのはどうしているのだろ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利用許可をとるにはどうすればよいか考え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テレビ局に許諾を得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出演者に許諾を得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番組制作者に許諾を得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包括契約」という方法をネット等で調べる。</w:t>
            </w:r>
          </w:p>
          <w:p>
            <w:pPr>
              <w:pStyle w:val="Normal"/>
              <w:ind w:left="147" w:hanging="1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rFonts w:ascii="ＭＳ ゴシック;MS Gothic" w:hAnsi="ＭＳ ゴシック;MS Gothic" w:eastAsia="ＭＳ ゴシック;MS Gothic" w:cs="ＭＳ ゴシック;MS Gothic"/>
              </w:rPr>
            </w:pPr>
            <w:r>
              <w:rPr/>
              <w:t>・個人がテレビ局と契約を結ぶことは無理だが、写真などの他のケースで考えさせ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師や保護者は、インターネット上であっても通常のルールがそのまま適用されることを認識しておくべきである。１回でもデータを投稿してしまうと、そのコピーが出回り、最初に投稿した者に大きな責任問題が発生することも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し間違って投稿してしまった場合は直ちに削除をし、データの拡散・問題の拡大を防ぐ必要がある。あらかじめ投稿するサイトでのデータ削除の方法や、問題発生時の連絡先などを踏まえた上で、投稿を行うように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pPr>
      <w:r>
        <w:rPr/>
        <w:t>・</w:t>
      </w:r>
      <w:r>
        <w:rPr>
          <w:rFonts w:ascii="ＭＳ ゴシック;MS Gothic" w:hAnsi="ＭＳ ゴシック;MS Gothic" w:cs="ＭＳ ゴシック;MS Gothic" w:eastAsia="ＭＳ ゴシック;MS Gothic"/>
        </w:rPr>
        <w:t>動画投稿サイトに著作権違反と判断された場合の結果（週刊アスキー）</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eekly.ascii.jp/elem/000/000/010/1056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投稿できる動画の説明（</w:t>
      </w:r>
      <w:r>
        <w:rPr>
          <w:rFonts w:eastAsia="ＭＳ ゴシック;MS Gothic" w:cs="ＭＳ ゴシック;MS Gothic" w:ascii="ＭＳ ゴシック;MS Gothic" w:hAnsi="ＭＳ ゴシック;MS Gothic"/>
        </w:rPr>
        <w:t>YouTube</w:t>
      </w:r>
      <w:r>
        <w:rPr>
          <w:rFonts w:ascii="ＭＳ ゴシック;MS Gothic" w:hAnsi="ＭＳ ゴシック;MS Gothic" w:cs="ＭＳ ゴシック;MS Gothic" w:eastAsia="ＭＳ ゴシック;MS Gothic"/>
        </w:rPr>
        <w:t>コミュニティガイドライン）</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youtube.com/t/community_guidelines</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8:26:00Z</dcterms:created>
  <dc:creator/>
  <dc:description/>
  <cp:keywords/>
  <dc:language>en-US</dc:language>
  <cp:lastModifiedBy>tanaka</cp:lastModifiedBy>
  <cp:lastPrinted>2010-08-30T15:40:00Z</cp:lastPrinted>
  <dcterms:modified xsi:type="dcterms:W3CDTF">2011-09-02T01:58:00Z</dcterms:modified>
  <cp:revision>5</cp:revision>
  <dc:subject>画像や動画の投稿は自由？</dc:subject>
  <dc:title>学習指導資料　「ネット社会の歩き方：レッスンキット」</dc:title>
</cp:coreProperties>
</file>