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０９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うわさやデマを発信しない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>
          <w:trHeight w:val="105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ぜサヤカさんは、このスーパーの情報を載せようとしたのでしょう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れを読んだあなたはこれを見てどう思ったでしょう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近所の人はどう思うでしょう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のスーパーのお店の人はこれを読んでどう思うでしょう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このスーパーの人からのメールを見て、サヤカさんは何を感じたでしょう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48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ヤカさんはこのスーパーのことを書くとしたら、どのように書けば良かったのでしょうか？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ページで情報を発信する場合、どのようなことに注意したら良いでしょうか？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章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</w:t>
    </w:r>
    <w:r>
      <w:rPr>
        <w:rFonts w:eastAsia="ＭＳ Ｐゴシック" w:cs="ＭＳ Ｐゴシック" w:ascii="ＭＳ Ｐゴシック" w:hAnsi="ＭＳ Ｐゴシック"/>
        <w:sz w:val="18"/>
      </w:rPr>
      <w:t>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9:00Z</dcterms:created>
  <dc:creator/>
  <dc:description/>
  <cp:keywords/>
  <dc:language>en-US</dc:language>
  <cp:lastModifiedBy>tanaka</cp:lastModifiedBy>
  <cp:lastPrinted>2006-02-24T10:40:00Z</cp:lastPrinted>
  <dcterms:modified xsi:type="dcterms:W3CDTF">2011-09-02T02:00:00Z</dcterms:modified>
  <cp:revision>6</cp:revision>
  <dc:subject>うわさやデマを発信しない</dc:subject>
  <dc:title>学習指導資料　「ネット社会の歩き方：レッスンキット」</dc:title>
</cp:coreProperties>
</file>