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２４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ネット上のあぶない出会い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学習ユニットを見て、次の視点から自分の意見を書きましょう。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1701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アヤカさんはどうして出会い系サイトに登録したのでしょうか？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701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どのような時に，出会い系サイトが使われていると思いますか？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701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会い系サイトの問題点は何でしょうか？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6"/>
        <w:spacing w:lineRule="exact" w:line="258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今日の授業で思ったことや考えたことを文書でまとめましょう。</w:t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899" w:hRule="atLeas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atLeas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8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0:00Z</dcterms:created>
  <dc:creator>CGH</dc:creator>
  <dc:description/>
  <cp:keywords/>
  <dc:language>en-US</dc:language>
  <cp:lastModifiedBy>tanaka</cp:lastModifiedBy>
  <cp:lastPrinted>2006-02-24T10:40:00Z</cp:lastPrinted>
  <dcterms:modified xsi:type="dcterms:W3CDTF">2011-08-05T08:39:00Z</dcterms:modified>
  <cp:revision>4</cp:revision>
  <dc:subject>他人の絵や文章のコピーは要注意</dc:subject>
  <dc:title>学習指導資料　「ネット社会の歩き方：レッスンキット」</dc:title>
</cp:coreProperties>
</file>