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４０　雲隠れに注意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小学校高学年～高校１年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が普及し、自宅に居ながら、自分の欲しいものがネットワークを通して簡単に購入できる時代になった。一方、それに伴うトラブルも発生している。特に、判断が未熟である未成年者が購入する場合、より注意が必要といえ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具体的な事例を通して、安全にネットショッピングをするときの注意点を確認したい。賢い消費者という視点から、家庭科の授業の中で扱うとより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ネット上の商取引の課題や実際の事例を知り、問題点に気づく。</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ネット上の個人売買や代金引換の問題点について理解する。</w:t>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ネット上の通信販売で騙されたり詐欺にあったりしないよう、賢い消費者としての自覚と態度を育て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について意見交換を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の第５場面までみせ、その後の展開を予想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最後までみせ、どうしてそのようになってしまったの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代金引換の問題点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でトラブルに巻き込まれないために注意する点について考える。</w:t>
            </w:r>
            <w:r>
              <w:rPr>
                <w:rFonts w:eastAsia="ＭＳ ゴシック;MS Gothic" w:cs="ＭＳ ゴシック;MS Gothic" w:ascii="ＭＳ ゴシック;MS Gothic" w:hAnsi="ＭＳ ゴシック;MS Gothic"/>
              </w:rPr>
              <w:b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の有無についてたずね、動機付け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のタイトルを参考に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の自分の考えを書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方法では、中身を確認することができない問題があ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心できるサイトで購入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規約をしっかりと確認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相手は信用できるか、支払い方法や返品について確認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の教育活動内で商品購入することはないので、トラブルが発生するとしたら家庭内である。したがって基本的には保護者が対処していく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ラブルに巻き込まれたら、それまでのやりとりの資料を取り纏め、地域の消費者センターに相談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消費者からの相談事例（国民生活センター）</w:t>
      </w:r>
    </w:p>
    <w:p>
      <w:pPr>
        <w:pStyle w:val="Normal"/>
        <w:rPr/>
      </w:pPr>
      <w:r>
        <w:rPr>
          <w:rFonts w:ascii="ＭＳ ゴシック;MS Gothic" w:hAnsi="ＭＳ ゴシック;MS Gothic" w:cs="ＭＳ ゴシック;MS Gothic" w:eastAsia="ＭＳ ゴシック;MS Gothic"/>
        </w:rPr>
        <w:t>　　</w:t>
      </w:r>
      <w:r>
        <w:rPr/>
        <w:t>http://</w:t>
      </w:r>
      <w:r>
        <w:rPr/>
        <w:t>www.kokusen.go.jp/jirei/info.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しこい通販利用法（社団法人　日本通信販売協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t>http://</w:t>
      </w:r>
      <w:r>
        <w:rPr/>
        <w:t>www.jadma.org/DM110/110_index.html</w:t>
      </w:r>
    </w:p>
    <w:p>
      <w:pPr>
        <w:pStyle w:val="Normal"/>
        <w:rPr/>
      </w:pPr>
      <w:r>
        <w:rPr>
          <w:rFonts w:cs="ＭＳ 明朝;MS Mincho" w:ascii="ＭＳ 明朝;MS Mincho" w:hAnsi="ＭＳ 明朝;MS Mincho"/>
        </w:rPr>
        <w:t>●</w:t>
      </w:r>
      <w:r>
        <w:rPr/>
        <w:t>悪徳商法診断クリニック（関西消費者協会）</w:t>
      </w:r>
    </w:p>
    <w:p>
      <w:pPr>
        <w:pStyle w:val="Normal"/>
        <w:rPr/>
      </w:pPr>
      <w:r>
        <w:rPr/>
        <w:t>　　</w:t>
      </w:r>
      <w:r>
        <w:rPr/>
        <w:t>http://kanshokyo.jp/jhs/kamo/auction.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8:00Z</dcterms:created>
  <dc:creator>石原一彦</dc:creator>
  <dc:description/>
  <cp:keywords/>
  <dc:language>en-US</dc:language>
  <cp:lastModifiedBy>tanaka</cp:lastModifiedBy>
  <cp:lastPrinted>2010-08-30T15:40:00Z</cp:lastPrinted>
  <dcterms:modified xsi:type="dcterms:W3CDTF">2011-08-05T06:45:00Z</dcterms:modified>
  <cp:revision>5</cp:revision>
  <dc:subject/>
  <dc:title>学習指導資料　「ネット社会の歩き方：レッスンキット」</dc:title>
</cp:coreProperties>
</file>