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 xml:space="preserve">　コンピュータウィルスに注意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2205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主人公の行動で何が問題だったのだろう？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541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イルスの被害にあわないためには、どのようなことに気を付けるか？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■</w:t>
      </w:r>
      <w:r>
        <w:rPr/>
        <w:t>今日の授業で思ったことや考えたことを文書でまとめましょう。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7"/>
      </w:tblGrid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08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6:00Z</dcterms:modified>
  <cp:revision>3</cp:revision>
  <dc:subject/>
  <dc:title>学習指導資料　「ネット社会の歩き方：レッスンキット」</dc:title>
</cp:coreProperties>
</file>