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３９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契約は慎重に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第５場面までみて、シュン君はキャンセルできると思います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最後までみて、キャンセルについてまとめよう。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シュン君はこの後どうすれば良いでしょうか？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契約するときの注意点についてまとめよ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53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23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0:00Z</dcterms:modified>
  <cp:revision>6</cp:revision>
  <dc:subject/>
  <dc:title>学習指導資料　「ネット社会の歩き方：レッスンキット」</dc:title>
</cp:coreProperties>
</file>