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bCs/>
          <w:sz w:val="28"/>
        </w:rPr>
        <w:t>「１３　個人情報は大切なデータ」</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導対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小学校高学年～高校１年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教科・科目</w:t>
      </w:r>
    </w:p>
    <w:p>
      <w:pPr>
        <w:pStyle w:val="Normal"/>
        <w:ind w:left="718" w:hanging="7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総合的な学習の時間、技術家庭科、情報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指導意図</w:t>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ネット社会の発達によって、様々な情報のやりとりが簡単になり、多くの人がその情報を利用するようになった。それにともなって、様々なやり取りの中で、個人情報が行き交う場面が多くなった。ネットワークというのは、一面、とても便利なものではあるが、反面、大切な個人情報がネットワーク上で簡単にやりとりされてしまうという危険性もある。このことについて、子どもたちに十分理解させるとともに、自分と他人の個人情報を守る態度・姿勢を育てていく必要がある。</w:t>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指導目標</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個人情報がどのように利用されるのかについて知る</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個人情報の種類について知る</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個人情報を守るために気をつけなければならないことを知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授業展開例</w:t>
      </w:r>
    </w:p>
    <w:p>
      <w:pPr>
        <w:pStyle w:val="Normal"/>
        <w:ind w:left="-2"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342" w:type="dxa"/>
        <w:jc w:val="left"/>
        <w:tblInd w:w="360" w:type="dxa"/>
        <w:tblLayout w:type="fixed"/>
        <w:tblCellMar>
          <w:top w:w="0" w:type="dxa"/>
          <w:left w:w="99" w:type="dxa"/>
          <w:bottom w:w="0" w:type="dxa"/>
          <w:right w:w="99" w:type="dxa"/>
        </w:tblCellMar>
      </w:tblPr>
      <w:tblGrid>
        <w:gridCol w:w="4181"/>
        <w:gridCol w:w="416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活動</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の支援</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導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個人情報とは何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個人情報がどのように利用されているのかということを知る</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氏名や住所など例を挙げさ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前、住所、本籍・国籍、電話番号、家族の名前、家族構成、年齢、生年月日、血液型、趣味・趣向、性別、学校・勤務先、職業、職種、年収、資産、電話番号、メールアドレスなど</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個人情報を取り扱う業者とその義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情報を必要としている人たちの存在</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展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教材ムービー『個人情報は大切なデータ』を４コマ目まで見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携帯電話のメールアドレスを教えてしまうことでどんなことが起こるか考え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残りを見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の情報を大切に扱わなければならない理由。</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個人の情報を守るために自分ができることを考える</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質問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変な人からメールが来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迷惑メールが増え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なぜこんなことになってしまったのでしょう」と問いかけ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実は業者からのウソメールだった。</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ぜ業者はみんなのメールアドレスが欲しいのだろうか？</w:t>
            </w:r>
          </w:p>
          <w:p>
            <w:pPr>
              <w:pStyle w:val="Normal"/>
              <w:ind w:left="204" w:hanging="20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とめ</w:t>
            </w:r>
          </w:p>
          <w:p>
            <w:pPr>
              <w:pStyle w:val="Normal"/>
              <w:ind w:left="206" w:hanging="20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見ず知らずの人からのメールに返信しない</w:t>
            </w:r>
          </w:p>
          <w:p>
            <w:pPr>
              <w:pStyle w:val="Normal"/>
              <w:ind w:left="206" w:hanging="20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06" w:hanging="20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たとえ知り合いからのメールでも、他の人のメールアドレスを相手の意思も確認しないで教えたりしない</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詐欺のメールは知り合いをよそおって送ってくる。安易に返信しない。様々な業者が個人情報を欲しがっている。</w: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どうしても教える場合は、相手の確認を取ってから行う。</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展</w:t>
            </w:r>
          </w:p>
          <w:p>
            <w:pPr>
              <w:pStyle w:val="Normal"/>
              <w:ind w:left="206" w:hanging="20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他の詐欺手段による流出</w:t>
            </w:r>
          </w:p>
          <w:p>
            <w:pPr>
              <w:pStyle w:val="Normal"/>
              <w:ind w:left="206" w:hanging="20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ネットワーク以外からの個人情報の流出</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47" w:hanging="1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所や電話番号をおしえるのは慎重に』の例のように、懸賞応募でもれるケース。</w:t>
            </w:r>
          </w:p>
          <w:p>
            <w:pPr>
              <w:pStyle w:val="Normal"/>
              <w:ind w:left="147" w:hanging="147"/>
              <w:rPr/>
            </w:pPr>
            <w:r>
              <w:rPr>
                <w:rFonts w:ascii="ＭＳ ゴシック;MS Gothic" w:hAnsi="ＭＳ ゴシック;MS Gothic" w:cs="ＭＳ ゴシック;MS Gothic" w:eastAsia="ＭＳ ゴシック;MS Gothic"/>
              </w:rPr>
              <w:t>・街頭・店頭アンケート、懸賞、電話での聞き出し、名簿等の売買など。</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問題事例が発生した際の教師や保護者サイドの対処法、問題解決法</w:t>
      </w:r>
    </w:p>
    <w:p>
      <w:pPr>
        <w:pStyle w:val="Normal"/>
        <w:rPr/>
      </w:pPr>
      <w:r>
        <w:rPr>
          <w:rFonts w:ascii="ＭＳ ゴシック;MS Gothic" w:hAnsi="ＭＳ ゴシック;MS Gothic" w:cs="ＭＳ ゴシック;MS Gothic" w:eastAsia="ＭＳ ゴシック;MS Gothic"/>
        </w:rPr>
        <w:t>　日頃から、個人情報が重要であり、一人一人がお互いの情報を守ろうとする姿勢を養っていくとともに、個人情報が漏洩した場合には、すぐに担任や管理職へ連絡をとり、対応を話し合うことができるようにする。</w:t>
      </w:r>
    </w:p>
    <w:p>
      <w:pPr>
        <w:pStyle w:val="Normal"/>
        <w:rPr/>
      </w:pPr>
      <w:r>
        <w:rPr>
          <w:rFonts w:ascii="ＭＳ ゴシック;MS Gothic" w:hAnsi="ＭＳ ゴシック;MS Gothic" w:cs="ＭＳ ゴシック;MS Gothic" w:eastAsia="ＭＳ ゴシック;MS Gothic"/>
        </w:rPr>
        <w:t>　＊個人情報の保護について、保護者に説明会を設けるなどして説明を行う必要がある</w:t>
      </w:r>
    </w:p>
    <w:p>
      <w:pPr>
        <w:pStyle w:val="Normal"/>
        <w:rPr/>
      </w:pPr>
      <w:r>
        <w:rPr>
          <w:rFonts w:ascii="ＭＳ ゴシック;MS Gothic" w:hAnsi="ＭＳ ゴシック;MS Gothic" w:cs="ＭＳ ゴシック;MS Gothic" w:eastAsia="ＭＳ ゴシック;MS Gothic"/>
        </w:rPr>
        <w:t>　＊校内の情報に関するガイドラインに、個人情報の保護についての決まりを明示しておく必要が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指導資料</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rPr>
        <w:t>　・行政機関・独立行政法人等の個人情報の保護（総務省行政管理局）</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soumu.go.jp/main_sosiki/gyoukan/kanri/kenkyu.htm</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pPr>
      <w:r>
        <w:rPr>
          <w:rFonts w:ascii="ＭＳ ゴシック;MS Gothic" w:hAnsi="ＭＳ ゴシック;MS Gothic" w:cs="ＭＳ ゴシック;MS Gothic" w:eastAsia="ＭＳ ゴシック;MS Gothic"/>
        </w:rPr>
        <w:t>　・個人情報の保護に関する法律（首相官邸）</w:t>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lang w:eastAsia="zh-TW"/>
        </w:rPr>
        <w:t>http://www.kantei.go.jp/jp/it/privacy/houseika/hourituan/</w:t>
      </w:r>
    </w:p>
    <w:sectPr>
      <w:headerReference w:type="default" r:id="rId2"/>
      <w:footerReference w:type="default" r:id="rId3"/>
      <w:type w:val="nextPage"/>
      <w:pgSz w:w="11906" w:h="16838"/>
      <w:pgMar w:left="1701" w:right="1701" w:gutter="0" w:header="851" w:top="1620"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2</w:t>
    </w:r>
    <w:r>
      <w:rPr>
        <w:rStyle w:val="PageNumber"/>
        <w:sz w:val="18"/>
        <w:rFonts w:cs="ＭＳ Ｐゴシック" w:ascii="ＭＳ Ｐゴシック" w:hAnsi="ＭＳ Ｐゴシック"/>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Ｐゴシック"/>
      </w:rPr>
    </w:pPr>
    <w:r>
      <w:rPr>
        <w:rFonts w:eastAsia="ＭＳ Ｐゴシック"/>
      </w:rPr>
      <w:t>学習指導資料：「ネット社会の歩き方：レッスンキッ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ize2">
    <w:name w:val="size2"/>
    <w:basedOn w:val="Style14"/>
    <w:qFormat/>
    <w:rPr>
      <w:sz w:val="20"/>
      <w:szCs w:val="20"/>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09:08:00Z</dcterms:created>
  <dc:creator/>
  <dc:description/>
  <cp:keywords/>
  <dc:language>en-US</dc:language>
  <cp:lastModifiedBy>tanaka</cp:lastModifiedBy>
  <cp:lastPrinted>2010-08-30T15:40:00Z</cp:lastPrinted>
  <dcterms:modified xsi:type="dcterms:W3CDTF">2011-08-05T06:33:00Z</dcterms:modified>
  <cp:revision>6</cp:revision>
  <dc:subject>個人情報は大切なデータ</dc:subject>
  <dc:title>学習指導資料　「ネット社会の歩き方：レッスンキット」</dc:title>
</cp:coreProperties>
</file>