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３８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ネットオークションの賢い利用方法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次の視点から自分の意見を書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ネットオークションに「入札」するのと、ネット上の商店で「購入」するのとはどんな違いがあるでしょう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商品と代金の交換にはどんな方法があるでしょうか。また、それぞれの方法で注意するのはどんな点でしょうか。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あなたがネットオークションに「入札」するとしたら、どんな点に注意しますか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4:22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40:00Z</dcterms:modified>
  <cp:revision>7</cp:revision>
  <dc:subject/>
  <dc:title>学習指導資料　「ネット社会の歩き方：レッスンキット」</dc:title>
</cp:coreProperties>
</file>