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４８．当番の仕事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ケンタはどうすると思いますか。またそのように思ったのはなぜですか。</w:t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メールを送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メールを送らな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理由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あなたがもしケンタならどうしますか。学級で話し合ってから答えましょう。</w:t>
      </w:r>
    </w:p>
    <w:tbl>
      <w:tblPr>
        <w:tblW w:w="8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メールを送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・メールを送らな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理由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あなたはメールをどのように使えばいいと思いま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239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2:12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43:00Z</dcterms:modified>
  <cp:revision>6</cp:revision>
  <dc:subject/>
  <dc:title>学習指導資料　「ネット社会の歩き方：レッスンキット」</dc:title>
</cp:coreProperties>
</file>