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チャットで個人情報は言わない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40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相手はなぜ、サヤカの電話番号をしっていたのでしょ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あなたならどうします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会う場合とその理由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会わない場合とその理由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会うことを断る場合には、何と言えばいいでしょ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チャットとはどのようなもので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チャットの便利な点と、不便な点はなん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6:00Z</dcterms:created>
  <dc:creator/>
  <dc:description/>
  <cp:keywords/>
  <dc:language>en-US</dc:language>
  <cp:lastModifiedBy>tanaka</cp:lastModifiedBy>
  <cp:lastPrinted>2006-02-24T10:40:00Z</cp:lastPrinted>
  <dcterms:modified xsi:type="dcterms:W3CDTF">2011-08-05T08:36:00Z</dcterms:modified>
  <cp:revision>5</cp:revision>
  <dc:subject>チャットで個人情報は言わない</dc:subject>
  <dc:title>学習指導資料　「ネット社会の歩き方：レッスンキット」</dc:title>
</cp:coreProperties>
</file>