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４９．友だちへのいじめ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コウタは自分の書いた記事を掲示板に投稿すると思いますか。またそのように思ったのはなぜですか。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掲示板に投稿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掲示板に投稿しな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理由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なたがもしコウタなら記事を掲示板に投稿しますか。学級で話し合ってから答えましょう。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掲示板に投稿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掲示板に投稿しな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理由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なたは掲示板をどのように使えばいいと思いま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14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43:00Z</dcterms:modified>
  <cp:revision>7</cp:revision>
  <dc:subject/>
  <dc:title>学習指導資料　「ネット社会の歩き方：レッスンキット」</dc:title>
</cp:coreProperties>
</file>